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дравейте, </w:t>
              <w:br/>
              <w:t>Нашата община ще кандидатства с проектно предложение по Схема за предоставяне на безвъзмездна финансова помощ BG161PO001/4.1-03/2010 „Подкрепа за прилагане на мерки за енергийна ефективност в общинската образователна инфраструктура на 178   малки общини”. Във връзка с подготовката на документацията имаме следния въпрос:</w:t>
              <w:br/>
              <w:t>Съгласно Насоките за канадидатстване се изисква прилагане на счетоводен баланс и отчет за приходите и разходите за последната финансова година, за която счетоводните отчети са приключени. Към настоящият момент в Община Доспат се извършва заверка от Сметната палата на счетоводния отчет за 2009г.. Съгласно Програмата за одитната дейност на Сметната палата за 2010г. , същият ще бъде заверен до 15 юли 2010г., т.е. към крайната дата (05 юли 2010г), определена за подаване на проектни предложения общината няма да разполага със заверен за 2009г. счетоводен отчет. При описаната фактическа обстановка представянето на последния ни заверен счетоводен отчет, т.е. за 2008г. ще съставлява ли неизпълнение на посочените в Насоките за кандидатстване изисквания?</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рокът за задаване на въпроси по схемата е прилключил.</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3:08:00Z</dcterms:created>
  <dc:creator>HristovI</dc:creator>
  <dc:description/>
  <cp:keywords/>
  <dc:language>en-US</dc:language>
  <cp:lastModifiedBy>BonchevaS</cp:lastModifiedBy>
  <dcterms:modified xsi:type="dcterms:W3CDTF">2010-06-28T07:07:00Z</dcterms:modified>
  <cp:revision>8</cp:revision>
  <dc:subject/>
  <dc:title/>
</cp:coreProperties>
</file>