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 тъй като схемата за подкрепа на държавна образователна инфраструктура е обявена като актуална за кандидатстване, искам да ви запитам наистина ли е отворена за кандидатстване и ако не е то кога приблизително ще бъде? С уважение, Антон Сотиро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BG161PO001/1.1-02/2008 „Подкрепа за осигуряване на подходяща и ефективна държавна образователна инфраструктура, допринасяща за развитието на устойчиви градски ареали” е отворена за кандидатстване, но конкретен бенефициент по схемата е Министерството на образованието, младежта и наук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7-14T07:11:00Z</dcterms:modified>
  <cp:revision>11</cp:revision>
  <dc:subject/>
  <dc:title/>
</cp:coreProperties>
</file>