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Схема за безвъзмездна финансова помощ: BG 161 PO001/1.1-05/2008   „Подкрепа за осигуряване на подходяща и ефективна държавна културна инфраструктура, допринасяща за развитието на устойчиви градски ареал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 моля да преразгледате Насоките за кандидатстване и да ги актуализирате по действащите Закон за енергийната ефективност и Наредбите към него. В настоящия момент Насоките са разработени въз основа на вече отменения още през 2008 година Закон за енергийната ефективност, както и Наредбите отменени в началото на същата годин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здрав Валентина Узунова Управител Асоциация Високотехнологични енергийни систем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за отправените препоръки, които ще бъдат взети предвид от УО на ОПРР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7-14T07:12:00Z</dcterms:modified>
  <cp:revision>10</cp:revision>
  <dc:subject/>
  <dc:title/>
</cp:coreProperties>
</file>