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ъпро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дравейте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их искала да ми кажете как и къде може да се кандидатства за ремонт на покрив на панелен блок в гр. Перник. Ние сме един блок с 5 входа. Всеки вход кандидатства сам за себе си или как? Може ли да се кандидатства за няколко ремонта - на покрива, на стълбището, за асансьор? От общината ли се получава подробна информация и къде се подават документи? И какви срокове има за кандидатстване и изпълнение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лагодаря предварително!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ъгласно одобрената от ЕК Оперативна програма "Регионално развитие" 2007-2013 г., допустими дейности за подкрепа по операция 1.2 "Жилищна политика" са: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Обновяване на общите части на многофамилни жилищни сгради, както следва: ремонт на следните основни елементи от конструкцията на сградата (покрив, фасада, дограма по фасадата, стълбищна клетка, външни и вътрешни коридори, входни врати и площадки, асансьори), вертикални технически инсталации (водоснабдителна, канализационна, електрическа, отоплителна, телекомуникациионна, пожарни кранове) на сградата;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сигуряване на съвременни социални жилища за настаняване на уязвими, малцинствени и социално слаби групи от населението и други групи в неравностойно положение, чрез обновяване и промяна на предназначението на съществуващи сгради, собственост на публични власти или на сдружения с нестопанска цел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дити за енергопотребление и мерки за енергийна ефективност за всички проекти в жилищните сгради, споменати по-горе (например топлоизолация, смяна на дограма, локални инсталации, връзки към системите за топлоснабдяване, газоснабдяване или използване  на алтернативни възобновяеми енергийни източници)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тенциалните бенефициенти са: Публични власти или сдружения с нестопанска цел, асоциации на собствениците на жилища в многофамилни жилищни сгради. Посочените потенциални кандидати са приемливи, ако се намират на територията на някоя от 86-те общини, избираеми по приоритетна ос 1, включително община Перник.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хемата за предоставяне на безвъзмездна финансова помощ за подкрепа за горепосочените дейности е предвидена да бъде публикувана през 2011 г. За повече информация относно периода на публикуване на схемата, начина на кандидатстване и т.н. моля следете рубриката "Новини" в сайта на ОПРР, както и информацията в рубрика "Предстоящи търгове", където до 30.11.2010 ще се публикува  Индикативната годишна работна програма за предстоящи процедури по ОПРР за 2011 г.                                                                                                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autoSpaceDE w:val="false"/>
      <w:spacing w:lineRule="auto" w:line="360"/>
      <w:ind w:firstLine="397"/>
      <w:jc w:val="both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13:08:00Z</dcterms:created>
  <dc:creator>HristovI</dc:creator>
  <dc:description/>
  <cp:keywords/>
  <dc:language>en-US</dc:language>
  <cp:lastModifiedBy>DimitrovaTs</cp:lastModifiedBy>
  <dcterms:modified xsi:type="dcterms:W3CDTF">2010-07-14T07:23:00Z</dcterms:modified>
  <cp:revision>13</cp:revision>
  <dc:subject/>
  <dc:title/>
</cp:coreProperties>
</file>