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бър ден колеги,</w:t>
              <w:br/>
              <w:t>относно схемата за предоставяне на безвъзмездна финансова помощ BG161РО001/1.4-06/2010 "Подкрепа за дребномащабни мерки за предотвратяване на наводнения в градските агломерации" имаме следния въпрос:</w:t>
              <w:br/>
              <w:t>Ако на територията на община Созопол в три различни населени места има опасност от наводнения  възможно ли е те да се обединят в едно проектно предложени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можете да обедините мерките за защита от наводнения в трите селища в едно общо проектно предложени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 относно схема за предоставяне на безвъзмездна финансова помощ BG161PO001/1.4-06/2010: „Подкрепа за дребномащабни мерки  за предотвратяване на наводнения в градските агломерации”</w:t>
              <w:br/>
              <w:t xml:space="preserve"> </w:t>
              <w:br/>
              <w:t>1. В насоките за кандидатстване се посочва, че хидроложкия доклад се базира на данни, предоставени от орган, извършващ наблюдение на речните нива. Кандидат има изработен и одобрен проект през 2006 и в обяснителната записка е посочено, че той е изработен въз основа на данни от НИМХ. Нужно ли е това обстоятелство да се доказва и ако да по какъв начин?</w:t>
              <w:br/>
              <w:t xml:space="preserve"> </w:t>
              <w:br/>
              <w:t>2. Кандидат разполага с технически проект, в който стойността на строителните работи надхвърля максималната стойност по схемата. Допустимо ли е да се кандидатства с обособена част от дейносттите или от трасето, които могат ясно да се разграничат и докажат? Допустимо ли е с оглед големината на проекта останалата част от дейностите да бъдат извършени на по-късен етап при осигуряване на средства или по друг проект?</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Необходимо е към техническата документация на проектното предложение да се добави </w:t>
            </w:r>
            <w:r>
              <w:rPr>
                <w:rFonts w:cs="Arial" w:ascii="Arial" w:hAnsi="Arial"/>
                <w:b/>
                <w:bCs/>
                <w:sz w:val="20"/>
                <w:szCs w:val="20"/>
              </w:rPr>
              <w:t xml:space="preserve">копие на хидроложкия доклад, </w:t>
            </w:r>
            <w:r>
              <w:rPr>
                <w:rFonts w:cs="Arial" w:ascii="Arial" w:hAnsi="Arial"/>
                <w:sz w:val="20"/>
                <w:szCs w:val="20"/>
              </w:rPr>
              <w:t xml:space="preserve">въз основа на който е проектирано съоръженето. Този доклад трябва да съдържа данните от НИМХ, като задължително следва да бъде приложено копие на документа-източник на същите.                                             </w:t>
              <w:br/>
              <w:t xml:space="preserve"> 2. В случай че се кандидатства с обособена част от едно трасе, то е необходимо да се докаже, че интервенциите ще бъдат устойчиви и ще спомогнат за предотвратяване на наводнения и/или брегова ерозия в селищата от общините от агломерационните ареали.  В допълнение следва да се вземе под внимание, че всяко проектно предложение трябва да включва задължително поне два вида от допустимите дейности, взаимосвързани помежду си и необходими за трайното подобряване на целевата територия.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 публикувана покана за прием на проекти по схема BG161PO001/1.4-06/2010 „Подкрепа за дребномащабни мерки за предотвратяване на наводнения в градските агломерации ”, желая да получа отговор на следния въпрос:</w:t>
              <w:br/>
              <w:br/>
              <w:t xml:space="preserve">Тъй като съгласно Насоките за кандидатстване се предвижда възможност за партньорство при кандидатстване с проект по настоящата схема искам да поясните - дали в този смисъл собственият принос от 5% може да бъде поет от всички - кандидат и партньори по проекта? Ако да, задължително ли е това, или е въпрос на договореност между самите партньори и съответно по тяхна преценка някой от тях може да не участва солидарно в разпределянето на собствения принос и съответно да не е длъжен да осигури такъв?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ственият принос може да бъде поет от кандидата и/или партньора по проекта. Конкретните договорености между страните са предмет на договора за партньорств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гат ли по Схема BG161РО001/1.4-06/2010: "Подкрепа за дребномащабни мерки за предотвратяване на наводнения в градските агломерации" да бъдат изграждани съоръжения за защита на морския бряг в зони, които са държавна собственост, но са отдадени на концесия?</w:t>
              <w:br/>
              <w:t>Благодарим за отговора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по схемата, в случай, че строително-монтажните работи се извършват върху недвижими имоти – държавна собственост, кандидатът следва да представи документ за предоставено право на управление или за безвъзмездно ползване на недвижимите имоти от държавата на съответната община, върху които ще се извършват СМР по проекта - копие, заверено с печат на кандидата и текст „Вярно с оригинала”. В тази връзка, не е допустимо изгражданен а съоръжения върху недвижими имоти, държавна собственост, отдадени на концесия.</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0-07-14T07:16:00Z</dcterms:modified>
  <cp:revision>12</cp:revision>
  <dc:subject/>
  <dc:title/>
</cp:coreProperties>
</file>