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 от община Айтос!</w:t>
              <w:br/>
              <w:t xml:space="preserve"> </w:t>
              <w:br/>
              <w:t>Нашите въпроси са свързани с публикувания проект на Насоки по Схема: BG161PO001/3.1-03/2010 "Подкрепа за развитието на природни, културни и исторически атракции", с индикативен срок 30 ноември 2010 г.</w:t>
              <w:br/>
              <w:t xml:space="preserve"> </w:t>
              <w:br/>
              <w:t>1) По подобие на етнографски комплекс "Етъра" в гр. Габрово, и в гр. Айтос се намира т. нар. Алея на старите занаяти (Етнографски комплекс "Генгер"). Изграден изцяло в старинен стил, комплексът включва кафене, винарна, леглова база и множество занаятчийски ателиета - грънчарско, медникарско, кошничарско, шивашко и ателие за сувенири и приложно рисуване. Във винарната туристите имат възможност да дегустират различни видове вина, произведени от грозде, отгледано в айтоския край. В старинното кафене се предлагат традиционните за този край кафе на пясък и бяло сладко, приготвени в комплекса.</w:t>
              <w:br/>
              <w:t>Като цяло комплексът пресъздава обстановката на града от началото на XIX век, но е създаден по времето на социалистическия строй.</w:t>
              <w:br/>
              <w:t xml:space="preserve"> </w:t>
              <w:br/>
              <w:t>Въпрос: Можем ли да кандидатстваме за реставрация, консервация, експониране, оборудване на архитектурно-етнографски комплекс "Генгер" и това да е основната дейност?</w:t>
              <w:br/>
              <w:t>Като спомагателна дейност предвиждаме преустройство на сграда от комплекса, за изграждане и обособяване на туристически информационен център. Допустимо ли е това?</w:t>
              <w:br/>
              <w:t xml:space="preserve"> </w:t>
              <w:br/>
              <w:t>2) В проекта на Насоките е упоменато, че не са допустими интервенции в градски паркове.</w:t>
              <w:br/>
              <w:t xml:space="preserve"> </w:t>
              <w:br/>
              <w:t>Извън строителните граници на града ни се намира Лесопарк "Славеева река", с площ 1337 дка. Чудесно място е за отдих и спорт за гостите и жителите на града. На голяма поляна в парка е изградена лятна сцена, където в първите дни на месец юни ежегодно се провежда културен фолклорен фестивал "Славееви нощи", в памет на видния айтозлия Филип Кутев.</w:t>
              <w:br/>
              <w:t xml:space="preserve"> </w:t>
              <w:br/>
              <w:t>Въпрос: Би ли могло като основна дейност да се предложи реставрация, обновяване и оборудване на лятната сцена, под формата на летен театър, а като спомагателна дейност да бъде изграждането на туристически пътеки, пътеки на здравето, места за пикник, указателни табели и др. в Лесопарк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ъм настоящия момент УО на ОПРР е публикувал проекта на Насоки за кандидатстване по схемата с оглед получаване на коментари от заинтересованите страни. Във връзка с Вашите въпроси, моля следете страницата на ОПРР, рубрика "Новини" и рубрика "Отворени търгове", където на 30 юли 2010 г. ще бъде публикуван окончателния пакет документи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 имам въпрос по проекта за насоки на: </w:t>
              <w:br/>
              <w:br/>
              <w:br/>
              <w:t xml:space="preserve">  Приоритетна ос 3: „Устойчиво развитие на туризма”Oперация 3.1: „Подобряване на туристическите атракции и свързаната с тях инфраструктура”  Схема за предоставяне на безвъзмездна финансова помощ: BG 161PO001/3.1-03/2010 „ Подкрепа за развитието на природни, културни и исторически атракции”     </w:t>
              <w:br/>
              <w:br/>
              <w:br/>
              <w:t>Въпросът ми е коя община Бяла може да кандидатства-община Бяла Русенско, община Бяла Варненско или и двете. Това не е уточнено в Насокит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а за кандидатстване е община Бяла, Русенска област. За дейности, свързани с недвижими културни ценности с национално значение, съгласно регистъра на Националния институт за недвижимо културно наследство, са допустими като кандидати всички общини на територията на Република България, включително Община Бяла, Русенска област и Община Бяла (Област Варна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7-14T07:18:00Z</dcterms:modified>
  <cp:revision>11</cp:revision>
  <dc:subject/>
  <dc:title/>
</cp:coreProperties>
</file>