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маме запитване: може ли читалище да кандидатства по Проектна ос 3: "Устойчиво развитие на туризма"</w:t>
              <w:br/>
              <w:t>и по-конкретно за проекта BG161PO001/3.2-01/2010 "Подкрепа за организиране на събития с регионален и национален обхват и въздействие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нкретен бенефициент по схемата е само Министерство на култура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7-14T07:18:00Z</dcterms:modified>
  <cp:revision>12</cp:revision>
  <dc:subject/>
  <dc:title/>
</cp:coreProperties>
</file>