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  <w:br/>
              <w:br/>
              <w:t xml:space="preserve"> Нашата община има желание да кандидатства по Оперативна програма "Регионално развитие" на Министерство на регионалното развитие и благоустройството, Приоритетна ос 4: "Местно развитие и сътрудничество", Операция 4.1: "Дребномащални местни инвестиции", Схема за предоставяне на безвъзмездна финансова помощ BG161PO001/4.1 - 04/2010 "Подкрепа за дребномащабни мерки за предотвратяване на наводнения в 178 малки общини.</w:t>
              <w:br/>
              <w:t xml:space="preserve"> </w:t>
              <w:br/>
              <w:t xml:space="preserve">   В близост до едно от селата в нашата община има изграден язовир (общинска собственост). След направени проучвания и измервания от съответните институции се установи, че при неблагоприятни метереологични условия има голяма опасност, язовира да предизвика наводнение и сериозно да застраши намиращото се в близост до него население. </w:t>
              <w:br/>
              <w:t xml:space="preserve"> </w:t>
              <w:br/>
              <w:t xml:space="preserve">   Във връзка с горепосочените обстоятелства искаме да Ви попитаме следното:</w:t>
              <w:br/>
              <w:t xml:space="preserve">1. Допустима дейност ли е изграждането на преливник към язовира? </w:t>
              <w:br/>
              <w:br/>
              <w:t xml:space="preserve">2. Можем  ли да включим към проектното предложение и почистване на речно корито и изграждане на подпорни стени на реката преминаваща през нашата община, като се съобразим с допустимия праг за финансиране по схемата в размер до 1 000 000 милион лева? </w:t>
              <w:br/>
              <w:t xml:space="preserve"> </w:t>
              <w:br/>
              <w:t xml:space="preserve">2.Почистването на речното корито и изграждането на подпорни стени задължително ли трябва да бъде в границите на регулационния план на населеното място през което преминава реката? </w:t>
              <w:br/>
              <w:t xml:space="preserve"> </w:t>
              <w:br/>
              <w:t>3.Можем ли да извършим дейността по почистването на речното корито и изграждането на подпорни стени на място, което не попада в  регулационния план на съответното населено място, но има влияние върху населението и опасност от предизвикване на наводнени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 Съгласно т. 4.1.2.3 от насоките за кандидатстване, допустима дейност е "Изграждане, реконструкция и ремонт на малки по обем преливници, ретензионни обеми, бентове, водоеми и др, които са част от инфраструктура за защита от наводнения на населените места от 178-те малки общини;</w:t>
              <w:br/>
              <w:t xml:space="preserve">(2) Можете, при условие, че подпорните стени са проектирани като съоръжание за предпазване от наводнение (напр. корекция на река), съгласно изискванията на "Наредба 4 за обхвата и съдържанието на инвестиционните проекти" и съответните Норми за проектиране. </w:t>
              <w:br/>
              <w:t>(3) Не е задължително почистването на коритото на реката и съоръженията за предпазване от наводнения да са в границите на регулационни план на населеното място.Но е задължително те да бъдат на територията на общината.</w:t>
              <w:br/>
              <w:t>(4) Вижте отговора на въпрос (3)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господа,</w:t>
              <w:br/>
              <w:br/>
              <w:t xml:space="preserve">Като допустими дейности за финансиране по настоящата схема са посочени изграждане, реконструкция и ремонт на инфраструктура за предотвратяване на наводнения в населените места на 178-те малки общини. </w:t>
              <w:br/>
              <w:t>Въпрос: Означава ли това, че дейностите трябва задължително да бъдат извършвани в очертанията на населените места?</w:t>
              <w:br/>
              <w:t>Община Бяла разполага с проект за ремонт на четвъртокласен общински път VAR 2071 (стар номер IV-90609), обслужващ населените места с.Попович, с.Раковсково и с. Приселци в Общините Бяла и Несебър с население общо над 700 души. Като част от проекта е  предвидено изграждане на ново мостово съоръжение, премостващо „Азмак дере”, приток на реката. Това е най-ниската точка по цялата дължина на пътя, с кота +9,30 метра. Намира се извън населено място, в близост до река „Двойница”, на 2,900 км от село Попович и на 200 метра преди разклона за селата Раковсково и Приселци.</w:t>
              <w:br/>
              <w:t>През последните две години, вследствие на обилни валежи и снеготопене, река „Двойница” на три пъти наводнява терените, находящи се от двете страни на поречието й. Наводнен бе и път VAR 2071 при „Азмак дере”. По този начин бе прекъснат достъпа до околните населни места. Съществуващото съоръжение за осигуряване на проводимостта е тръбен водосток ф1000, който при обилни валежи се затлачва и водата залива пътя. Водния стълб в най-ниската точка, при съоръжението, е над 50 см и напрактика преминаването на автомобили е невъзможно.</w:t>
              <w:br/>
              <w:t>Констатациите от последните наводнения и невъзможността за преминаване на пътя са описани в протокол от месец март 2010г. на комисия от специалисти на Община Бяла, Областна администрация Варна, Гражданска защита Варна, Басейнова дирекция Варна и Геозащита Варна.</w:t>
              <w:br/>
              <w:t>Въпрос: Може ли да се кандидатства за изграждане на мостово съоръжение над дерето (нивелетата се повдига с над 3 метра), подходите към моста с обща дължина 300 метра от двете му страни и корекцията на дерето с цел предотвратяване на бъдещи наводнения, увеличаване проводимостта на водата през дерето, подобряване качеството на живот, жизнената и работна среда, при положение, че обекта се намира извън населено място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 Да.</w:t>
              <w:br/>
              <w:t>(2) изграждане на мостово съоръжение и подходи към него не са допустими за финансиране по схема BG161PO001/4.1-04/2010 „Подкрепа за дребномащабни мерки за</w:t>
              <w:br/>
              <w:t xml:space="preserve">предотвратяване на наводнения в 178 малки общини”. Корекция на дере на територията на населеното място (независимо дали е в или извън строителните граници на населеното място) е допустима дейност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ет от община Хитрино</w:t>
              <w:br/>
              <w:t>Имаме язовир- общинска собственост, на който преливника се нуждае от реконструкция, но е отдаден на концесия за срок от 20 години.</w:t>
              <w:br/>
              <w:t>Въпрос - имаме ли право да кандидатстваме по схема за предоставяне на безвъзмездна помощ G161PO001/4.1-04/2010 "Подкрепа за дребномащабни мерки за предотвратяване на наводнения в 178 малки общини" след като е отдаден язовира на концесия?</w:t>
              <w:br/>
              <w:t>Благодаря и успешен ден!</w:t>
              <w:br/>
              <w:t>Г.Ахмед</w:t>
              <w:br/>
              <w:t>Община Хитрино,</w:t>
              <w:br/>
              <w:t>тел. 05341/ 2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е допустимо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07-14T07:20:00Z</dcterms:modified>
  <cp:revision>12</cp:revision>
  <dc:subject/>
  <dc:title/>
</cp:coreProperties>
</file>