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есувам се кога ще бъде отворена програмата: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ритетна ос 1: Устойчиво и интегрирано градско развитие, Операция 1.2: Жилищна политика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 се радвам ако ми изпратите информация за процедурата по набиране на проект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по приоритетна ос 1.2 "Жилищна политика" ще бъде отворена през 2011 г. Следете рубриката "Предстоящи търгове" в сайта на МРРБ, където в края на 2010 г. ще бъде публикувана Индикативната годишна работна програма за предстоящи процедури по ОПРР за 2011 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03T06:39:00Z</dcterms:modified>
  <cp:revision>15</cp:revision>
  <dc:subject/>
  <dc:title/>
</cp:coreProperties>
</file>