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бър ден колеги,</w:t>
            </w:r>
          </w:p>
          <w:p>
            <w:pPr>
              <w:pStyle w:val="Normal"/>
              <w:rPr>
                <w:rFonts w:ascii="Arial" w:hAnsi="Arial" w:cs="Arial"/>
                <w:sz w:val="20"/>
                <w:szCs w:val="20"/>
              </w:rPr>
            </w:pPr>
            <w:r>
              <w:rPr>
                <w:rFonts w:cs="Arial" w:ascii="Arial" w:hAnsi="Arial"/>
                <w:sz w:val="20"/>
                <w:szCs w:val="20"/>
              </w:rPr>
              <w:t>Във връзка с отворената схем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имаме следния въпрос:</w:t>
            </w:r>
          </w:p>
          <w:p>
            <w:pPr>
              <w:pStyle w:val="Normal"/>
              <w:rPr>
                <w:rFonts w:ascii="Arial" w:hAnsi="Arial" w:cs="Arial"/>
                <w:sz w:val="20"/>
                <w:szCs w:val="20"/>
              </w:rPr>
            </w:pPr>
            <w:r>
              <w:rPr>
                <w:rFonts w:cs="Arial" w:ascii="Arial" w:hAnsi="Arial"/>
                <w:sz w:val="20"/>
                <w:szCs w:val="20"/>
              </w:rPr>
              <w:t>През последните няколко години като основен проблем за населените места на територията на Община Тунджа, Област Ямбол се очерта отводняването им при високи повърхностни води, което в повечето случаи води до заливане на големи площи от дворни места и сграден фонд.</w:t>
            </w:r>
          </w:p>
          <w:p>
            <w:pPr>
              <w:pStyle w:val="Normal"/>
              <w:rPr>
                <w:rFonts w:ascii="Arial" w:hAnsi="Arial" w:cs="Arial"/>
                <w:sz w:val="20"/>
                <w:szCs w:val="20"/>
              </w:rPr>
            </w:pPr>
            <w:r>
              <w:rPr>
                <w:rFonts w:cs="Arial" w:ascii="Arial" w:hAnsi="Arial"/>
                <w:sz w:val="20"/>
                <w:szCs w:val="20"/>
              </w:rPr>
              <w:t>Отводняването се извършва от дерета, преминаващи през населените места, които по смисъла на §1 ал. 1 т. 34 от Допълнителните разпоредби на Закона за водите са водни обекти.</w:t>
            </w:r>
          </w:p>
          <w:p>
            <w:pPr>
              <w:pStyle w:val="Normal"/>
              <w:rPr>
                <w:rFonts w:ascii="Arial" w:hAnsi="Arial" w:cs="Arial"/>
                <w:sz w:val="20"/>
                <w:szCs w:val="20"/>
              </w:rPr>
            </w:pPr>
            <w:r>
              <w:rPr>
                <w:rFonts w:cs="Arial" w:ascii="Arial" w:hAnsi="Arial"/>
                <w:sz w:val="20"/>
                <w:szCs w:val="20"/>
              </w:rPr>
              <w:t>В Допустимите дейности са дадени дефиниции само за реки и речни корита, както и охранителни канали.</w:t>
            </w:r>
          </w:p>
          <w:p>
            <w:pPr>
              <w:pStyle w:val="Normal"/>
              <w:rPr>
                <w:rFonts w:ascii="Arial" w:hAnsi="Arial" w:cs="Arial"/>
                <w:sz w:val="20"/>
                <w:szCs w:val="20"/>
              </w:rPr>
            </w:pPr>
            <w:r>
              <w:rPr>
                <w:rFonts w:cs="Arial" w:ascii="Arial" w:hAnsi="Arial"/>
                <w:sz w:val="20"/>
                <w:szCs w:val="20"/>
              </w:rPr>
              <w:t xml:space="preserve">В тази връзка допустимо ли е проектното предложение да включва дейности по изграждане, реконструкция и ремонт на тази отводнителна инфраструктура (дерета), и същата ще бъде ли  допустима дейност за финансиране по настоящата покана за набиране на проекти предложения. </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Инж. Николай Михайлов</w:t>
            </w:r>
          </w:p>
          <w:p>
            <w:pPr>
              <w:pStyle w:val="Normal"/>
              <w:rPr>
                <w:rFonts w:ascii="Arial" w:hAnsi="Arial" w:cs="Arial"/>
                <w:sz w:val="20"/>
                <w:szCs w:val="20"/>
              </w:rPr>
            </w:pPr>
            <w:r>
              <w:rPr>
                <w:rFonts w:cs="Arial" w:ascii="Arial" w:hAnsi="Arial"/>
                <w:sz w:val="20"/>
                <w:szCs w:val="20"/>
              </w:rPr>
              <w:t>Старши експерт „Програми, проекти и екология“</w:t>
            </w:r>
          </w:p>
          <w:p>
            <w:pPr>
              <w:pStyle w:val="Normal"/>
              <w:rPr>
                <w:rFonts w:ascii="Arial" w:hAnsi="Arial" w:cs="Arial"/>
                <w:b/>
                <w:b/>
                <w:sz w:val="20"/>
                <w:szCs w:val="20"/>
              </w:rPr>
            </w:pPr>
            <w:r>
              <w:rPr>
                <w:rFonts w:cs="Arial" w:ascii="Arial" w:hAnsi="Arial"/>
                <w:sz w:val="20"/>
                <w:szCs w:val="20"/>
              </w:rPr>
              <w:t>Община Тундж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граждането, реконструкцията и ремонтът на инфраструктурни съоръжения в дерета, с цел защита от наводнения, е допустима дей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Моля да ни отговорите на следните въпроси по схема BG161PO001/1.4-06/2010 "Подкрепа за дребномащабни мерки за предотвратяване на наводнения в градските агломерации"</w:t>
            </w:r>
          </w:p>
          <w:p>
            <w:pPr>
              <w:pStyle w:val="Normal"/>
              <w:rPr>
                <w:rFonts w:ascii="Arial" w:hAnsi="Arial" w:cs="Arial"/>
                <w:sz w:val="20"/>
                <w:szCs w:val="20"/>
              </w:rPr>
            </w:pPr>
            <w:r>
              <w:rPr>
                <w:rFonts w:cs="Arial" w:ascii="Arial" w:hAnsi="Arial"/>
                <w:sz w:val="20"/>
                <w:szCs w:val="20"/>
              </w:rPr>
              <w:t>1. В т. 4.2.2. от Насоките 6 Степен на готовност на проекта е записа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ходни данни за проектиране и документи, в т.ч.:</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ументи, доказващи, че е завършила процедурата за отреждане на акваторията или територията, на която ще бъдат построени съоръженията за предпазване на населеното място от наводнения, на речните брегове от ерозия или на морския бряг от ерозия и абразия – в т.ч. ПУП на райо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прос: Трябва ли задължително да се изработи ПУП на местото за изграждане на подпорни стени по трасето на дерето /рек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На трасето на дерето има изграден водосток, който не отговаря на преминаващите водни количества.Явява се като естествена тапа за водите. Той представлява едновременно пътно и укрепващо съоражение. За да се направи корекцията е необходимо водостока да се реконструира /в случая да се разшир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прос: Ще се призна ли за присъщ разход по СМР реконструкция на съществуващ водосток?</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В т. 4.2.3.2 от Насоките е записано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разпространение на информацията, финансово-счетоводна проверка, одит, застраховки и други услуг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ходи изработване на Хидроложки доклад за района, в който ще се построят съоръженията за предотвратяване на наводнения и/или за защита на речния бряг от ерозия (респ. за Доклад за хидрографската и литоложката характеристика на акваторията, в района на която ще бъдат построени съоръженията за защита на морския бряг от ерозия и абраз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прос: Какъв е допустимия размер на посочените преки разходи?</w:t>
            </w:r>
          </w:p>
          <w:p>
            <w:pPr>
              <w:pStyle w:val="Normal"/>
              <w:rPr>
                <w:rFonts w:ascii="Arial" w:hAnsi="Arial" w:cs="Arial"/>
                <w:sz w:val="20"/>
                <w:szCs w:val="20"/>
              </w:rPr>
            </w:pPr>
            <w:r>
              <w:rPr>
                <w:rFonts w:cs="Arial" w:ascii="Arial" w:hAnsi="Arial"/>
                <w:sz w:val="20"/>
                <w:szCs w:val="20"/>
              </w:rPr>
              <w:t>4. Задължително ли е корекциите, прочистванията и изграждането на диги по дерета и реки да бъде само в регулацията на съответните селища?</w:t>
            </w:r>
          </w:p>
          <w:p>
            <w:pPr>
              <w:pStyle w:val="Normal"/>
              <w:rPr>
                <w:rFonts w:ascii="Arial" w:hAnsi="Arial" w:cs="Arial"/>
                <w:sz w:val="20"/>
                <w:szCs w:val="20"/>
              </w:rPr>
            </w:pPr>
            <w:r>
              <w:rPr>
                <w:rFonts w:cs="Arial" w:ascii="Arial" w:hAnsi="Arial"/>
                <w:sz w:val="20"/>
                <w:szCs w:val="20"/>
              </w:rPr>
              <w:t>Поздрави!</w:t>
            </w:r>
          </w:p>
          <w:p>
            <w:pPr>
              <w:pStyle w:val="Normal"/>
              <w:rPr>
                <w:rFonts w:ascii="Arial" w:hAnsi="Arial" w:cs="Arial"/>
                <w:sz w:val="20"/>
                <w:szCs w:val="20"/>
              </w:rPr>
            </w:pPr>
            <w:r>
              <w:rPr>
                <w:rFonts w:cs="Arial" w:ascii="Arial" w:hAnsi="Arial"/>
                <w:sz w:val="20"/>
                <w:szCs w:val="20"/>
              </w:rPr>
              <w:t>Община Созопол</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необходимо е.</w:t>
            </w:r>
          </w:p>
          <w:p>
            <w:pPr>
              <w:pStyle w:val="Normal"/>
              <w:rPr>
                <w:rFonts w:ascii="Arial" w:hAnsi="Arial" w:cs="Arial"/>
                <w:sz w:val="20"/>
                <w:szCs w:val="20"/>
              </w:rPr>
            </w:pPr>
            <w:r>
              <w:rPr>
                <w:rFonts w:cs="Arial" w:ascii="Arial" w:hAnsi="Arial"/>
                <w:sz w:val="20"/>
                <w:szCs w:val="20"/>
              </w:rPr>
              <w:t>2.Пътният водосток може да се реконструира като част от проект за корекция на дерето с цел за защита на населено място от наводнения. Но самостоятелно, в качеството му на пътно съоръжение, не е допустим за съфинансиране по тази схема.</w:t>
            </w:r>
          </w:p>
          <w:p>
            <w:pPr>
              <w:pStyle w:val="Normal"/>
              <w:rPr>
                <w:rFonts w:ascii="Arial" w:hAnsi="Arial" w:cs="Arial"/>
                <w:sz w:val="20"/>
                <w:szCs w:val="20"/>
              </w:rPr>
            </w:pPr>
            <w:r>
              <w:rPr>
                <w:rFonts w:cs="Arial" w:ascii="Arial" w:hAnsi="Arial"/>
                <w:sz w:val="20"/>
                <w:szCs w:val="20"/>
              </w:rPr>
              <w:t>3. Не е определен допустим размер на тези разходи, но те трябва да отговарят на пазарните. Ако не отговарят, оценителната комисия може да ги коригира.</w:t>
            </w:r>
          </w:p>
          <w:p>
            <w:pPr>
              <w:pStyle w:val="Normal"/>
              <w:rPr>
                <w:rFonts w:ascii="Arial" w:hAnsi="Arial" w:cs="Arial"/>
                <w:sz w:val="20"/>
                <w:szCs w:val="20"/>
              </w:rPr>
            </w:pPr>
            <w:r>
              <w:rPr>
                <w:rFonts w:cs="Arial" w:ascii="Arial" w:hAnsi="Arial"/>
                <w:sz w:val="20"/>
                <w:szCs w:val="20"/>
              </w:rPr>
              <w:t>4. Не е задължително интервенциите да са в границите на регулация на населените места, но бъдат на територията на общин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 насоките за кандидатстване по схема BG161PO001/1.4-06/2010:"Подкрепа за дребномащабни мерки за предотвратяване на наводнения в градските агломерации" е записано "Корекции на реки". През селищата, за които ще кандидатстваме има дерета, които при дъждове, поради големия водосбор, заливат съотв.селища. Те сеявяват естествени канали за отводняване на селището. Допустимо ли е кандидатстването за прочистване, корекции и изграждането на диги за самите тях?</w:t>
            </w:r>
          </w:p>
          <w:p>
            <w:pPr>
              <w:pStyle w:val="Normal"/>
              <w:rPr>
                <w:rFonts w:ascii="Arial" w:hAnsi="Arial" w:cs="Arial"/>
                <w:sz w:val="20"/>
                <w:szCs w:val="20"/>
              </w:rPr>
            </w:pPr>
            <w:r>
              <w:rPr>
                <w:rFonts w:cs="Arial" w:ascii="Arial" w:hAnsi="Arial"/>
                <w:sz w:val="20"/>
                <w:szCs w:val="20"/>
              </w:rPr>
              <w:t>Поздрави,</w:t>
            </w:r>
          </w:p>
          <w:p>
            <w:pPr>
              <w:pStyle w:val="Normal"/>
              <w:rPr>
                <w:rFonts w:ascii="Arial" w:hAnsi="Arial" w:cs="Arial"/>
                <w:sz w:val="20"/>
                <w:szCs w:val="20"/>
              </w:rPr>
            </w:pPr>
            <w:r>
              <w:rPr>
                <w:rFonts w:cs="Arial" w:ascii="Arial" w:hAnsi="Arial"/>
                <w:sz w:val="20"/>
                <w:szCs w:val="20"/>
              </w:rPr>
              <w:t>Община Созопол</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колеги, </w:t>
            </w:r>
          </w:p>
          <w:p>
            <w:pPr>
              <w:pStyle w:val="Normal"/>
              <w:rPr>
                <w:rFonts w:ascii="Arial" w:hAnsi="Arial" w:cs="Arial"/>
                <w:sz w:val="20"/>
                <w:szCs w:val="20"/>
              </w:rPr>
            </w:pPr>
            <w:r>
              <w:rPr>
                <w:rFonts w:cs="Arial" w:ascii="Arial" w:hAnsi="Arial"/>
                <w:sz w:val="20"/>
                <w:szCs w:val="20"/>
              </w:rPr>
              <w:t>по Схема BG161РО001/1.4-06/2010: "Подкрепа за дребномащабни мерки за предотвратяване на наводнения в градските агломерации” е допустимо да изграждане, реконструкция и ремонт на съоръжения за защита на морския бряг от ерозия и абразия, в т.ч.: крайбрежни стени; диги (дамби); буни; брегоукрепващи вълноломи;</w:t>
            </w:r>
          </w:p>
          <w:p>
            <w:pPr>
              <w:pStyle w:val="Normal"/>
              <w:rPr>
                <w:rFonts w:ascii="Arial" w:hAnsi="Arial" w:cs="Arial"/>
                <w:sz w:val="20"/>
                <w:szCs w:val="20"/>
              </w:rPr>
            </w:pPr>
            <w:r>
              <w:rPr>
                <w:rFonts w:cs="Arial" w:ascii="Arial" w:hAnsi="Arial"/>
                <w:sz w:val="20"/>
                <w:szCs w:val="20"/>
              </w:rPr>
              <w:t>На страница 17 по т. 7 в Насоките за кандидатстване по схемата е записан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7. Инвестиционният технически/работен проект за защита от ерозия на морския бряг трябва да бъде изработен на базата на Доклад за хидрографската и литоложката характеристика на акваторията, в района на която ще бъдат построени съоръженията за предпазване на морския бряг от ерозия и абразия. Докладът като минимум трябва да съдържа:</w:t>
            </w:r>
          </w:p>
          <w:p>
            <w:pPr>
              <w:pStyle w:val="Normal"/>
              <w:rPr>
                <w:rFonts w:ascii="Arial" w:hAnsi="Arial" w:cs="Arial"/>
                <w:sz w:val="20"/>
                <w:szCs w:val="20"/>
              </w:rPr>
            </w:pPr>
            <w:r>
              <w:rPr>
                <w:rFonts w:cs="Arial" w:ascii="Arial" w:hAnsi="Arial"/>
                <w:sz w:val="20"/>
                <w:szCs w:val="20"/>
              </w:rPr>
              <w:t xml:space="preserve">а. Подробна геодезическа снимка на разглежданата територия (в т. ч. и изобатна карта </w:t>
            </w:r>
          </w:p>
          <w:p>
            <w:pPr>
              <w:pStyle w:val="Normal"/>
              <w:rPr>
                <w:rFonts w:ascii="Arial" w:hAnsi="Arial" w:cs="Arial"/>
                <w:sz w:val="20"/>
                <w:szCs w:val="20"/>
              </w:rPr>
            </w:pPr>
            <w:r>
              <w:rPr>
                <w:rFonts w:cs="Arial" w:ascii="Arial" w:hAnsi="Arial"/>
                <w:sz w:val="20"/>
                <w:szCs w:val="20"/>
              </w:rPr>
              <w:t xml:space="preserve">на подводния брегови склон) в цифров и графичен вид; </w:t>
            </w:r>
          </w:p>
          <w:p>
            <w:pPr>
              <w:pStyle w:val="Normal"/>
              <w:rPr>
                <w:rFonts w:ascii="Arial" w:hAnsi="Arial" w:cs="Arial"/>
                <w:sz w:val="20"/>
                <w:szCs w:val="20"/>
              </w:rPr>
            </w:pPr>
            <w:r>
              <w:rPr>
                <w:rFonts w:cs="Arial" w:ascii="Arial" w:hAnsi="Arial"/>
                <w:sz w:val="20"/>
                <w:szCs w:val="20"/>
              </w:rPr>
              <w:t>б. Анализ и оценка на хидро- и литодинамичните процеси;</w:t>
            </w:r>
          </w:p>
          <w:p>
            <w:pPr>
              <w:pStyle w:val="Normal"/>
              <w:rPr>
                <w:rFonts w:ascii="Arial" w:hAnsi="Arial" w:cs="Arial"/>
                <w:sz w:val="20"/>
                <w:szCs w:val="20"/>
              </w:rPr>
            </w:pPr>
            <w:r>
              <w:rPr>
                <w:rFonts w:cs="Arial" w:ascii="Arial" w:hAnsi="Arial"/>
                <w:sz w:val="20"/>
                <w:szCs w:val="20"/>
              </w:rPr>
              <w:t xml:space="preserve">в. При реконструкция на съществуващи съоръжения за защита на морския бряг от </w:t>
            </w:r>
          </w:p>
          <w:p>
            <w:pPr>
              <w:pStyle w:val="Normal"/>
              <w:rPr>
                <w:rFonts w:ascii="Arial" w:hAnsi="Arial" w:cs="Arial"/>
                <w:sz w:val="20"/>
                <w:szCs w:val="20"/>
              </w:rPr>
            </w:pPr>
            <w:r>
              <w:rPr>
                <w:rFonts w:cs="Arial" w:ascii="Arial" w:hAnsi="Arial"/>
                <w:sz w:val="20"/>
                <w:szCs w:val="20"/>
              </w:rPr>
              <w:t xml:space="preserve">ерозия - анализ на състоянието и функционалната ефективност на брегоукрепителните </w:t>
            </w:r>
          </w:p>
          <w:p>
            <w:pPr>
              <w:pStyle w:val="Normal"/>
              <w:rPr>
                <w:rFonts w:ascii="Arial" w:hAnsi="Arial" w:cs="Arial"/>
                <w:sz w:val="20"/>
                <w:szCs w:val="20"/>
              </w:rPr>
            </w:pPr>
            <w:r>
              <w:rPr>
                <w:rFonts w:cs="Arial" w:ascii="Arial" w:hAnsi="Arial"/>
                <w:sz w:val="20"/>
                <w:szCs w:val="20"/>
              </w:rPr>
              <w:t>съоръжения;</w:t>
            </w:r>
          </w:p>
          <w:p>
            <w:pPr>
              <w:pStyle w:val="Normal"/>
              <w:rPr>
                <w:rFonts w:ascii="Arial" w:hAnsi="Arial" w:cs="Arial"/>
                <w:sz w:val="20"/>
                <w:szCs w:val="20"/>
              </w:rPr>
            </w:pPr>
            <w:r>
              <w:rPr>
                <w:rFonts w:cs="Arial" w:ascii="Arial" w:hAnsi="Arial"/>
                <w:sz w:val="20"/>
                <w:szCs w:val="20"/>
              </w:rPr>
              <w:t xml:space="preserve">г. Характерни профили и промери; </w:t>
            </w:r>
          </w:p>
          <w:p>
            <w:pPr>
              <w:pStyle w:val="Normal"/>
              <w:rPr>
                <w:rFonts w:ascii="Arial" w:hAnsi="Arial" w:cs="Arial"/>
                <w:sz w:val="20"/>
                <w:szCs w:val="20"/>
              </w:rPr>
            </w:pPr>
            <w:r>
              <w:rPr>
                <w:rFonts w:cs="Arial" w:ascii="Arial" w:hAnsi="Arial"/>
                <w:sz w:val="20"/>
                <w:szCs w:val="20"/>
              </w:rPr>
              <w:t>д. Математически модел.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шият въпрос е следния:  ако се предвиждат само дейности, свързани с ремонт на  съществуващи съоръжения за защита на  морски бряг от абразия – буни  и дамба  ЩЕ БЪДЕ ЛИ НЕОБХОДИМО ДА СЕ ИЗГОТВИ И ПРИЛОЖИ ДОКЛАД ЗА ХИДРОГРАФСКАТА И ЛИТОЛОЖКАТА ХАРАКТЕРИСТИКА НА АКВАТОРИЯТ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здрави!</w:t>
            </w:r>
          </w:p>
          <w:p>
            <w:pPr>
              <w:pStyle w:val="Normal"/>
              <w:rPr>
                <w:rFonts w:ascii="Arial" w:hAnsi="Arial" w:cs="Arial"/>
                <w:sz w:val="20"/>
                <w:szCs w:val="20"/>
              </w:rPr>
            </w:pPr>
            <w:r>
              <w:rPr>
                <w:rFonts w:cs="Arial" w:ascii="Arial" w:hAnsi="Arial"/>
                <w:sz w:val="20"/>
                <w:szCs w:val="20"/>
              </w:rPr>
              <w:t>Димитрин Димитров</w:t>
            </w:r>
          </w:p>
          <w:p>
            <w:pPr>
              <w:pStyle w:val="Normal"/>
              <w:rPr>
                <w:rFonts w:ascii="Arial" w:hAnsi="Arial" w:cs="Arial"/>
                <w:sz w:val="20"/>
                <w:szCs w:val="20"/>
              </w:rPr>
            </w:pPr>
            <w:r>
              <w:rPr>
                <w:rFonts w:cs="Arial" w:ascii="Arial" w:hAnsi="Arial"/>
                <w:sz w:val="20"/>
                <w:szCs w:val="20"/>
              </w:rPr>
              <w:t>Директор дирекция „Туризъм, еврофондове, международно сътрудничество и екология”</w:t>
            </w:r>
          </w:p>
          <w:p>
            <w:pPr>
              <w:pStyle w:val="Normal"/>
              <w:rPr>
                <w:rFonts w:ascii="Arial" w:hAnsi="Arial" w:cs="Arial"/>
                <w:sz w:val="20"/>
                <w:szCs w:val="20"/>
              </w:rPr>
            </w:pPr>
            <w:r>
              <w:rPr>
                <w:rFonts w:cs="Arial" w:ascii="Arial" w:hAnsi="Arial"/>
                <w:sz w:val="20"/>
                <w:szCs w:val="20"/>
              </w:rPr>
              <w:t>Община Балчик</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хническият проект за ремонта на буните и дамбите трябва задължително да е изработен въз основа на актуален Доклад за хидрографската и литоложката характеристика на акваторията, тъй като са възможни случаи, в които съоръженията може да са много стари, да не изпълняват предназначението си и да е необходима тяхната реконструкция или надгражд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Дами и Господ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Във връзка с подготовка на проектно предложение по Схема за предоставяне на безвъзмездна финансова помощ: BG161 PO 001/1.4-06/2010 „ Подкрепа за дребномащабни мерки за предотвратяване на наводнения в градските агломерации”  в публикуваните Насоки за кандидатстване на стр. 15 са изброени допустимите дейности за финансиране по настоящата схема, които включват 4 групи дейности, както следват:</w:t>
            </w:r>
          </w:p>
          <w:p>
            <w:pPr>
              <w:pStyle w:val="Normal"/>
              <w:rPr>
                <w:rFonts w:ascii="Arial" w:hAnsi="Arial" w:cs="Arial"/>
                <w:sz w:val="20"/>
                <w:szCs w:val="20"/>
              </w:rPr>
            </w:pPr>
            <w:r>
              <w:rPr>
                <w:rFonts w:cs="Arial" w:ascii="Arial" w:hAnsi="Arial"/>
                <w:sz w:val="20"/>
                <w:szCs w:val="20"/>
              </w:rPr>
              <w:t>1.        Изграждане, реконструкция и ремонт на инфраструтура за предотвратяване на наводнения в населени места.</w:t>
            </w:r>
          </w:p>
          <w:p>
            <w:pPr>
              <w:pStyle w:val="Normal"/>
              <w:rPr>
                <w:rFonts w:ascii="Arial" w:hAnsi="Arial" w:cs="Arial"/>
                <w:sz w:val="20"/>
                <w:szCs w:val="20"/>
              </w:rPr>
            </w:pPr>
            <w:r>
              <w:rPr>
                <w:rFonts w:cs="Arial" w:ascii="Arial" w:hAnsi="Arial"/>
                <w:sz w:val="20"/>
                <w:szCs w:val="20"/>
              </w:rPr>
              <w:t xml:space="preserve">2.        Изграждане, реконструкция и ремонт на инфраструтура за борба с ерозията на речните брегове. </w:t>
            </w:r>
          </w:p>
          <w:p>
            <w:pPr>
              <w:pStyle w:val="Normal"/>
              <w:rPr>
                <w:rFonts w:ascii="Arial" w:hAnsi="Arial" w:cs="Arial"/>
                <w:sz w:val="20"/>
                <w:szCs w:val="20"/>
              </w:rPr>
            </w:pPr>
            <w:r>
              <w:rPr>
                <w:rFonts w:cs="Arial" w:ascii="Arial" w:hAnsi="Arial"/>
                <w:sz w:val="20"/>
                <w:szCs w:val="20"/>
              </w:rPr>
              <w:t>3.        Изграждане, реконструкция и ремонт на съоръжения за защита на морския бряг от ерозия и абразия.</w:t>
            </w:r>
          </w:p>
          <w:p>
            <w:pPr>
              <w:pStyle w:val="Normal"/>
              <w:rPr>
                <w:rFonts w:ascii="Arial" w:hAnsi="Arial" w:cs="Arial"/>
                <w:sz w:val="20"/>
                <w:szCs w:val="20"/>
              </w:rPr>
            </w:pPr>
            <w:r>
              <w:rPr>
                <w:rFonts w:cs="Arial" w:ascii="Arial" w:hAnsi="Arial"/>
                <w:sz w:val="20"/>
                <w:szCs w:val="20"/>
              </w:rPr>
              <w:t>4.        Изграждане, реконструкция и ремонт на малки  по обем преливници, ретензионни обеми, бентове, водоеми и др...</w:t>
            </w:r>
          </w:p>
          <w:p>
            <w:pPr>
              <w:pStyle w:val="Normal"/>
              <w:rPr>
                <w:rFonts w:ascii="Arial" w:hAnsi="Arial" w:cs="Arial"/>
                <w:sz w:val="20"/>
                <w:szCs w:val="20"/>
              </w:rPr>
            </w:pPr>
            <w:r>
              <w:rPr>
                <w:rFonts w:cs="Arial" w:ascii="Arial" w:hAnsi="Arial"/>
                <w:sz w:val="20"/>
                <w:szCs w:val="20"/>
              </w:rPr>
              <w:t xml:space="preserve">Във всяка от четирите групи дейности са посочени конкретни допустими подгрупи дейности. </w:t>
            </w:r>
          </w:p>
          <w:p>
            <w:pPr>
              <w:pStyle w:val="Normal"/>
              <w:rPr>
                <w:rFonts w:ascii="Arial" w:hAnsi="Arial" w:cs="Arial"/>
                <w:sz w:val="20"/>
                <w:szCs w:val="20"/>
              </w:rPr>
            </w:pPr>
            <w:r>
              <w:rPr>
                <w:rFonts w:cs="Arial" w:ascii="Arial" w:hAnsi="Arial"/>
                <w:sz w:val="20"/>
                <w:szCs w:val="20"/>
              </w:rPr>
              <w:t xml:space="preserve">По надолу в Насоките на стр.16 е записано: «Всяко проектно предложение трябва да включи поне два вида от гореизброените дейности, взаимосвързано помежду си и необходими за трайното подобряване на целевата територия.» </w:t>
            </w:r>
          </w:p>
          <w:p>
            <w:pPr>
              <w:pStyle w:val="Normal"/>
              <w:rPr>
                <w:rFonts w:ascii="Arial" w:hAnsi="Arial" w:cs="Arial"/>
                <w:sz w:val="20"/>
                <w:szCs w:val="20"/>
              </w:rPr>
            </w:pPr>
            <w:r>
              <w:rPr>
                <w:rFonts w:cs="Arial" w:ascii="Arial" w:hAnsi="Arial"/>
                <w:sz w:val="20"/>
                <w:szCs w:val="20"/>
              </w:rPr>
              <w:t>Въпросът е: Под «поне два вида взаимосвързани дейности» да се разбира ли поне два от посочените по-горе 4 основни групи дейности (Например комбинация от мерки за предотвратяване на наводнения, съчетана с мерки за борба с ерозията по речните брегове) или е възможно проектът да предвиди съчетание на поне два вида дейности от подгрупите дейности в рамките на един вид основна дейност (Например съчетаване на «разширяване на реки» с «крайбрежни стени по речните и морските брегов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Благодарим за отговор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Община Габров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ектното предложение следва да съдържа поне 2 подгрупи дейнос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носно подготовка на проектно предложение на Столична община за кандидатстване за безвъзмездна финансова помощ по Схема BG161PO001/1.4-06/2010: „Подкрепа за дребномащабни мерки за предотвратяване на наводнения в градските агломерации” и във връзка с Насоките за кандидатстване, възникнаха следните въпроси, които бихме искали да отправим към ГД ПРРО в ролята й на УО на ОПРР за разясн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олична община е изготвила Технически проекти за изграждане на Контролно – измервателни съоръжения /КИС/ и ремонт на язовирните стени и хидротехническите съоръжения към тях за язовирите общинска собственост: „Мрамор”, „Мърчаево” и „Суходол-2”.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ехническите проекти са за ремонтни работи, които представляват: надграждане на короната; укрепване на водния откос; укрепване на бързотока; подмяна на решетки или спирателни кранове на водовземната шахта и други дейности, които не представляват ново строителство.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олична община разполага с разработка за „Анализ на техническото и експлоатационното състояние на язовирите общинска собственост”, която съдърж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одезическо и хидрографско заснеман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воден оглед на основния изпускател;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ндажно проучване на нивото на депресионната повърхност и опробване на насипа на язовирната стен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нженерно-хидроложки изследвани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идравлични изчисления за определяне на заливаемите зони в долния участък и др. </w:t>
            </w:r>
          </w:p>
          <w:p>
            <w:pPr>
              <w:pStyle w:val="Normal"/>
              <w:rPr>
                <w:rFonts w:ascii="Arial" w:hAnsi="Arial" w:cs="Arial"/>
                <w:sz w:val="20"/>
                <w:szCs w:val="20"/>
              </w:rPr>
            </w:pPr>
            <w:r>
              <w:rPr>
                <w:rFonts w:cs="Arial" w:ascii="Arial" w:hAnsi="Arial"/>
                <w:sz w:val="20"/>
                <w:szCs w:val="20"/>
              </w:rPr>
              <w:t>Материалите са изготвени от „Център за научни изследвания и проектиране” към Университет по архитектура, строителство и геодезия, като са използвани данни, предоставени от орган, извършващ наблюдение на речните нив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в връзка с техническата обезпеченост на проектното предложение, моля за Вашето становище необходимо ли е допълнително да се изготвя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оклад за резултатите от инженерно-геоложки проучвания в района, в който ще се извършват ремонтните работи на язовирите общинска собственост;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Хидроложки доклад за района, където ще се извършват ремонтните работи на съоръжения за предпазване на населението от наводнени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лагодаря предварително!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Яна Легоманов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а, необходимо е. Включително следва да бъдат представени данните от органа, извършващ наблюдение на речните нив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ледва да имате предвид, че интервенции върху общински язовири са допустими, само ако са предвидени с цел предотвратяване на наводнения и това трябва да е изрично посочено и доказано в инвестиционния проек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Имаме въпрос относно Схема BG161PO001/1.4-06/2010: „Подкрепа за дребномащабни мерки за предотвратяване на наводнения в градските агломераци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В публикуваните от юни 2010 г. Насоки за кандидатстване по схемата имаше изрично условие дейностите по проектните предложения да се осъществяват в строителните граници на населените места. </w:t>
            </w:r>
          </w:p>
          <w:p>
            <w:pPr>
              <w:pStyle w:val="Normal"/>
              <w:rPr>
                <w:rFonts w:ascii="Arial" w:hAnsi="Arial" w:cs="Arial"/>
                <w:sz w:val="20"/>
                <w:szCs w:val="20"/>
              </w:rPr>
            </w:pPr>
            <w:r>
              <w:rPr>
                <w:rFonts w:cs="Arial" w:ascii="Arial" w:hAnsi="Arial"/>
                <w:sz w:val="20"/>
                <w:szCs w:val="20"/>
              </w:rPr>
              <w:t>В Насоките от юли 2010 г. това условие не фигурира.</w:t>
            </w:r>
          </w:p>
          <w:p>
            <w:pPr>
              <w:pStyle w:val="Normal"/>
              <w:rPr>
                <w:rFonts w:ascii="Arial" w:hAnsi="Arial" w:cs="Arial"/>
                <w:sz w:val="20"/>
                <w:szCs w:val="20"/>
              </w:rPr>
            </w:pPr>
            <w:r>
              <w:rPr>
                <w:rFonts w:cs="Arial" w:ascii="Arial" w:hAnsi="Arial"/>
                <w:sz w:val="20"/>
                <w:szCs w:val="20"/>
              </w:rPr>
              <w:t>В рубрика „Въпроси и отговори” има противоречиви становища на УО.</w:t>
            </w:r>
          </w:p>
          <w:p>
            <w:pPr>
              <w:pStyle w:val="Normal"/>
              <w:rPr>
                <w:rFonts w:ascii="Arial" w:hAnsi="Arial" w:cs="Arial"/>
                <w:sz w:val="20"/>
                <w:szCs w:val="20"/>
              </w:rPr>
            </w:pPr>
            <w:r>
              <w:rPr>
                <w:rFonts w:cs="Arial" w:ascii="Arial" w:hAnsi="Arial"/>
                <w:sz w:val="20"/>
                <w:szCs w:val="20"/>
              </w:rPr>
              <w:t>Въпросът ни е: Трябва ли разширяването и укрепването на речното корито да става само в тази й част, която преминава през населеното място или може за цялата й част, която преминава през общината, т. е. и извън населеното място, но в рамките на общин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е задължително обектът на интервенция по схема BG161PO001/1.4-06/2010: „Подкрепа за дребномащабни мерки за предотвратяване на наводнения в градските агломерации” да е в строителните граници на населеното място. Задължително е обаче той да е на територията на общината-бенефициен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t xml:space="preserve"> </w:t>
            </w: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важаеми Госпожи и Господа, във връзка с кандидатстване по Оперативна програма "Регионално Развитие" на Министерство на регионалното развитие и благоустройството, приоритетна ос 4: "Устойчиво и интегрирано градско развитие", операция 4.1: "Подобряване на физическата среда и превенция на риска", схем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искаме да се обърнем към Вас със следното питан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устима дейност ли е по настоящата схема, почистването на дере и изграждането на инфраструктурни съоръжения към нег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граждането на инфраструктурни съоръжения в дерето с цел предпазване от наводнения (напр. корекция на дерето) е допустима дейност. Изграждането на други видове инфраструктурни съоръжения в дерето е недопустимо. Почистването на дерето, ако се прави с цел предпазване от наводнения, също е допустима дей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бър ден колеги,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Във връзка с отворената схем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имаме следния въпрос:</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Допустима дейност по настоящата схема ли е корекция на дер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Инж. Николай Михайлов</w:t>
            </w:r>
          </w:p>
          <w:p>
            <w:pPr>
              <w:pStyle w:val="Normal"/>
              <w:rPr>
                <w:rFonts w:ascii="Arial" w:hAnsi="Arial" w:cs="Arial"/>
                <w:sz w:val="20"/>
                <w:szCs w:val="20"/>
              </w:rPr>
            </w:pPr>
            <w:r>
              <w:rPr>
                <w:rFonts w:cs="Arial" w:ascii="Arial" w:hAnsi="Arial"/>
                <w:sz w:val="20"/>
                <w:szCs w:val="20"/>
              </w:rPr>
              <w:t>Старши експерт „Програми, проекти и еколог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а дейност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открита схема за безвъзмездна финансова помощ BG161PO001/1.4-06/2010: „Подкрепа за дребномащабни мерки за</w:t>
            </w:r>
          </w:p>
          <w:p>
            <w:pPr>
              <w:pStyle w:val="Normal"/>
              <w:rPr>
                <w:rFonts w:ascii="Arial" w:hAnsi="Arial" w:cs="Arial"/>
                <w:sz w:val="20"/>
                <w:szCs w:val="20"/>
              </w:rPr>
            </w:pPr>
            <w:r>
              <w:rPr>
                <w:rFonts w:cs="Arial" w:ascii="Arial" w:hAnsi="Arial"/>
                <w:sz w:val="20"/>
                <w:szCs w:val="20"/>
              </w:rPr>
              <w:t>предотвратяване на наводнения в градските агломерации”, община Видин подготвя проектно предложение. Мястото на реализация на подготвяния проект е с Буковец, община Видин, намиращо се на 12 км. от гр. Видин. Селото е с неделими функционални и пътни връзки с гр. Видин. Социалното, здравното, образователното и всяко друго обслужване се осъществява в общинския център.</w:t>
            </w:r>
          </w:p>
          <w:p>
            <w:pPr>
              <w:pStyle w:val="Normal"/>
              <w:rPr>
                <w:rFonts w:ascii="Arial" w:hAnsi="Arial" w:cs="Arial"/>
                <w:sz w:val="20"/>
                <w:szCs w:val="20"/>
              </w:rPr>
            </w:pPr>
            <w:r>
              <w:rPr>
                <w:rFonts w:cs="Arial" w:ascii="Arial" w:hAnsi="Arial"/>
                <w:sz w:val="20"/>
                <w:szCs w:val="20"/>
              </w:rPr>
              <w:t>Моля, да ни отговорите при тези условия допустима ли е реализация на проект по настоящата схема на територията на посоченото село, влизащо в състава на община Видин.</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а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насоките за кандидатстване по мярка BG161PO001/1.4-06/2010, за предотвратяване на наводнения в градските агломерационни ареали е записано: "Всяко проектопредложение, предмет на което е защитата на населено място от наводнение вследствие на високи води в преминаващ през него воден обект (или защитата на бреговете на водния обект от абразия), трябва да е в съответствие с Плана за управление на речните басейни, разработени съгласно изискванията на Рамковата директива за водите на ЕС. Задължение на всеки кандидат е да представи становище от съответната Басейнова дирекция за управление на водите, доказващо това съответстви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ина Червен бряг поиска такова становище от Басейнова Дирекция "Дунавски район" и отговора е следния: "Проекти за предотвратяване на наводнения в урбанизирани територии не са част от Плана за управление на речните басейни в Дунавски район, но и не са в противоречие със същи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ва становище дава ли ни право да кандидатстваме по горната мярка или ни забраня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 случай, че становището ясно посочва, че проектното предложение не е в противоречие с Плана за управление на речните басейни в Дунавския район.</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6:55:00Z</dcterms:modified>
  <cp:revision>16</cp:revision>
  <dc:subject/>
  <dc:title/>
</cp:coreProperties>
</file>