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Здравейте! Обръщам се към вас в качеството ми на репортер във вестник "Росица" гр. Севлиево. Разбрах, че към Върховен Административен съд е постъпила жалба или жалби по повод схемата "Подкрепа за интегрирано и устойчиво развитие чрез подобряване на градската среда" към програма "Регионално развитие".  Тъй като Община Севлиево спечели проект по програмата за изграждане на парк "Казармите", очаквахме сключването на договор и обявяването на обществени поръчки, за да стартира работата по проекта. Сега обаче сключването на договори се отлагало до произнасянето на компетентните органи. Дали бихме могли да получим повече информация по повод постъпилите жалби и евентуално хода на работата по тях. Всъщност всяка информация по случая за нас би била полезна тъй като това е един изключително мащабен проект за нашата община и всички много се радвахме, когато научихме, че Общината е одобрена за финансиране. Моля да ме извините, ако въпросът ми не е твърде конкретен, но самата аз не знам много, което ме затруднява да задам точен въпрос. За да ви ориентирам по-лесно, договорите са по схема BG161PO001/1.4-05/2009. Благодаря предварително за отговора и ви желая успех! Емилия Димитрова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говорите по схема BG161PO001/1.4-05/2009: „Подкрепа за устойчиво развитие чрез подобряване на градската среда” бяха сключени на 16 юли 2010 г. след произнасяне от страна на съответния компетентен съд по искането, направено от страна на МРРБ, за допускане на предварително изпълнение на решението на Ръководителя на УО на ОПРР за предоставяне на безвъзмездна финансова помощ.</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3:08:00Z</dcterms:created>
  <dc:creator>HristovI</dc:creator>
  <dc:description/>
  <cp:keywords/>
  <dc:language>en-US</dc:language>
  <cp:lastModifiedBy>DimitrovaTs</cp:lastModifiedBy>
  <dcterms:modified xsi:type="dcterms:W3CDTF">2010-08-03T06:39:00Z</dcterms:modified>
  <cp:revision>14</cp:revision>
  <dc:subject/>
  <dc:title/>
</cp:coreProperties>
</file>