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колеги,</w:t>
              <w:br/>
              <w:t>Пиша Ви във връзка с публикуваните за обществено обсъждане проекто-насоки за интегрираните планове за градско възстановяване и развитие по Ос 1 на ОП "Регионално развитие"</w:t>
              <w:br/>
              <w:t>Проекто-насоките са добре структурирани, сроковете са разумни и в съответствие на ПМС;</w:t>
              <w:br/>
              <w:t>към т. 4.2.3.2 "Допустимост на разходите" е добре да бъде посочена като абсолютна максимана сума допустимата за подготовка на документацията за избор на изпълнител /примерно не повече от 15 000 лева/, предвид спецификата на процедурата;</w:t>
              <w:br/>
              <w:t>разходите за управление /до 2 % от преките допустими/ в абсолютни суми са 10 хил и 20 хил елва, което за около 20 месеца е 500 и 1000 лева на месец за екип от минимум 3 лица, като за екип от 29те ареала се получава възнаграждение от 167 лева / бруто/. Подобни суми биха демотивирали усилията за успешна реализация на проектите.</w:t>
              <w:br/>
              <w:t>С Уважение:</w:t>
              <w:br/>
              <w:t>Димитър Милчев</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им за отправените препоръки, които ще бъдат разгледани от УО на ОПР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и господа,</w:t>
              <w:br/>
              <w:br/>
              <w:t xml:space="preserve">Във връзка с обявения Проект на Насоките за кандидатстване по горепосочената схема, моля вижте по-долу становището на Община Велико Търново -  </w:t>
              <w:br/>
              <w:br/>
              <w:t>В т. 2 НА ИЗИСКВАНИЯТА, част “Конкретни цели” се споменава за “тематични области”, респ. “градски подсистеми” . Те обаче не се третират в съответните аспекти на този и следващите раздели, както това е направено по отношение “зоните за въздействие” (в т.ч. в допустимите дейности за финансиране по изискванията, посочени и в критериите за оценка на техническото и финансово качество). Не са включени и в “Обяснителни бележки”</w:t>
              <w:br/>
              <w:t>В карето към т. 4.2.2.1. “Продължителност” са включени дейности, които не съответстват на допустимите дейности по 4.2.2.3. Между тях са например:</w:t>
              <w:br/>
              <w:t>- дейност строителство, която се среща и на много други места в ИЗИСКВАНИЯТА, вкл. в т. 5.7.5. “Плащания”, относно авансовите плащания, за които следва да се представи “копие от подписани договори на бенефициента в качеството му на възложител за инфраструктурен проект по дейности за строителство с включена клауза за авансово плащане”. Предлагаме да се замени с “услуги”;</w:t>
              <w:br/>
              <w:t>- извършване на Оценка на въздействието на околната среда (в тази връзка виж. и приложение В2: “Декларация, че не е необходим ОВОС”).</w:t>
              <w:br/>
              <w:br/>
              <w:t xml:space="preserve">В т. 2.1. , т. 4.2.1.1 и др.  Компонент 1 обхваща центровете на 7-те големи общини, а Компонент 2 – останалите,  докато в т. 4.2.2.2. 7-те са обхванати в Компоненти 1 и 2, а останалите – в Компонент 3, който се споменава и в т. 5.1.. </w:t>
              <w:br/>
              <w:br/>
              <w:t>В т. 4.2.2.1. Продължителност е посочено, че планираната продължителност на проекта може да бъде до 24 месеца от датата на сключване на договора за предоставяне на безвъзмездна финансова помощ, а в т. 5.3. са посочени конкретни дати за представяне на разработките по фази ІІ и ІІІ, които общо са с по-малка продължителност, още повече, че не е фиксирана продължителността на процедурите за приемане от Управляващия орган на ОПРР на разработките по предходните фази, респ. началните дати на работата по следващите фази.</w:t>
              <w:br/>
              <w:t>В т. 4.2.2.3. “Допустими дейности за финансиране по настоящите изисквания” в подт. 1.1. се предвижда разработване на “Концепция за социално-икономическо и устройствено развитие на града до 2020 г., включваща цели и стратегия за развитието на града”, която по смисъла на т. 5. е част от ІІ фаза на разработката. Както е известно, подобни разработки имат фундаментален характер – по същество те представляват ядрото на общинските планове за развитие и съответно на общите устройствени планове. Те следва да се базират на широкообхватни и полидисциплинарни проучвания, анализи и прогнози, чрез обработка на огромен обем информация. Включването им како част от проекта би натоварило излишно и в известен смисъл - би дефокусирало разработването на ИПГВР предвид прагматичната му насоченост. В този смисъл беи било по-целесъобразно тук да се заложи разработването на един раздел, наречен ”Дългосрочна визия за развитието на града”, съгласно формулировката в т. 2 от ИЗИСКВАНИЯТА, чрез който да се направят допълнителни обосновки на избора на зони за въздействие, респ. дейности, очакваните резултати и т.н.</w:t>
              <w:br/>
              <w:t>В т. 4.2.2.3, подт. 1.8. е записано “Извършване на екологична оценка от ИПГВР”, което по смисъла на първото изречение в карето по-долу е задължително. Изработването на такава за ИПГВР не е задължително по действащото специално законодателство. Освен това, в т. 2 от ИЗИСКВАНИЯТА е посочено, че “ИПГВР трябва да бъде съпроводен от преценка за необходимостта от екологична оценка (ЕО) и оценка за съвместимост (ОС), съгласно ЗООС, ЗБР и подзаконовите нормативни актове”.  Вероятно такава няма да е необходима в случаите, когато ИПГВР не се отклонява от предвижданията на ОУП или ПУП, към които има екологична оценка. На основание изложеното, предлагаме тази дейност да се включи сред незадължителнит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им за отправените препоръки, които ще бъдат разгледани от УО на ОПР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същата т. 4.2.2.3., подт. 1.13. е включен  “проект за изменение (актуализация) на действащ ПУП”, но не се споменава изменение  или актуализация на действащ ОУП (вж. и карето към същата точка). Предлагаме да се направи допълнение, като по отношение действащ ОУП се предвидят действия, аналогични на тези по отношение ПУП.</w:t>
              <w:br/>
              <w:br/>
              <w:t>В карето към т. 4.2.2.3., както и в т. 5.5.4. се изисква, като придружаващ документ към проектното предложение да бъде включена декларация на Общинския съвет, че през следващите 10 години няма да се променя обхватът на зоните, респ. ПУП. Не е ли по-целесъобразно задължението за издаване на такава декларация да се пренасочи към решението на Общинския съвет за определяне на зона/и за въздействие на ИПГВР, което е предвидено във ІІ фаза, съгласно  т.5 от ИЗИСКВАНИЯТА? Така декларацията ще се отнася за окончателно определени зони с конкретен териториален обхват и съдържание и няма да ограничава устройствените дейности извън тях.</w:t>
              <w:br/>
              <w:br/>
              <w:t>В Таблица за оценка на техническото и финансово качество към т. 5.5.3:</w:t>
              <w:br/>
              <w:t>- съгласно подточките към т. 2. от таблицата, критерий за оценка на обосновката на проектното предложение е то да е достатъчно конкретно по отношение определянето на целевите територии, групи, дейности и т.н.  При условие, че същинската обосновка и конкретизация ще се основат на изчерпателните проучвания, анализи и прогнози, предвидени във ІІ фаза, не е ли целесъобразно да се допусне проектното предложение да включва вариантни предложения по отношение възможните зони за въздействие, като във ІІ фаза между тях се подберат онези от тях, които в най-голяма степен отговарят на целите на проекта и едновременно са изпълними в срока на действие на ИПГВР, предвид капацитета на БЕНЕФИЦИЕНТА?</w:t>
              <w:br/>
              <w:t>- текстът към подт. 2.1. “Проектното предложение адресира, но в недостатъчна степен,  проблеми и нужди, свързани със предотвратяване на риска от наводнения върху целевата територия” няма пряко отношение към визирания критерий и не е приложим към всички възможни случаи;</w:t>
              <w:br/>
              <w:t>- текстът към подт. 2.3. (второ тире) вероятно се отнася за допустимите дейности, изброени от 1.1. до 1.15. в т. 4.2.2.3.;</w:t>
              <w:br/>
              <w:br/>
              <w:t>В т. 5.6.1, между основанията за отхвърляне на проектно предложение са посочени “липса на разрешително/и за ползване на воден обект, издадено/и по реда, предвиден в Закона за водите” и “липса на Становище от съответната басейнова дирекция за съответствие на проекта с утвърдения план за управление на речния басейн”. Добре е да се направи уточнението, че тези основания са валидни само в случаите, когато проектното предложение засяга пряко водни обекти или речни басейни.</w:t>
              <w:br/>
              <w:t>В т. 5.7.4. текстът “Намаляване размера на безвъзмездната финансова помощ по договора за предоставяне на безвъзмездна финансова помощ с повече от 15 %, но не по-малко от 500 000 лв  в резултат на проведени от бенефициенти процедури за възлагане на обществени поръчки ” е неясен и се нуждае от пояснение или корекция.</w:t>
              <w:br/>
              <w:t>Считаме, че изискването по Приложение В3: Декларация, че елементите на подземната техническа инфраструктура са напълно изградени и/или реконструирани към момента на кандидатстване и не се предвижда планово изграждане или реконструкция на съществуващата подземна инфраструктура за период от 5 години след приключване на дейностите по проекта с характеристиките на възможните (потенциалните) зони за въздействие, описани в т. 2 на ИЗИСКВАНИЯТА, където е видно, че в повечето случаи тази инфраструктура е амортизирана или въобще липсва. Предлагаме този документ да отпадне.</w:t>
              <w:br/>
              <w:t>Във връзка с това също така  е препоръчително в съответните части на ИЗИСКВАНИЯТА да се посочи ясно, че в ИПГВР трябва да се определят всички дейности, отнасящи се за възстановяването и развитието на  съответната зона за въздействие съобразно нейната специфика и проблеми и за постигане формулираните цели, независимо от източниците на финансиране (по линия на Структурните и Кохезионния фондове за периода 2014-2020, от държавния или общинския бюджети, от други инвеститори или смесено).</w:t>
              <w:br/>
              <w:t>С уважение,</w:t>
              <w:br/>
              <w:t>Д-р Румен Рашев</w:t>
              <w:br/>
              <w:t>Кмет на община</w:t>
              <w:br/>
              <w:t>Велико Търнов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им за отправените препоръки, които ще бъдат разгледани от УО на ОПР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оля, да изясните смисъла на  термина „Компонет”. От така разписаните насоки не става ясно дали Компонет е термин отнасящ се до обхвата на бенефициентите и/или за обхвата на дейностите. </w:t>
              <w:br/>
              <w:t>В обхвата на  безвъзмездната помощ и териториалния обхват на схемата се цитират Компонент 1 и 2, а в обхвата на дейностите са ясно разписани дейности за Компонет 1 и 2, като тук се цитира и Компонент 3, но не е разписан обхват на дейности за него. Отново се цитира Компонент 3 в точката -документит за кандидатстване, като се изисква да се прилага техническа спецификация за услуга по Компонент 3.</w:t>
              <w:br/>
              <w:t>Благодаря Ви предварителн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им за отправените препоръки, които ще бъдат разгледани от УО на ОПР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КОМЕНТАРИ ПО ПУБЛИКУВАНА ДОКУМЕНТАЦИЯ </w:t>
              <w:br/>
              <w:t>СХЕМА ЗА „ПОДКРЕПА ЗА ИНТЕГРИРАНИ ПЛАНОВЕ ЗА ГРАДСКО ВЪЗСТАНОВЯВАНЕ И РАЗВИТИЕ”</w:t>
              <w:br/>
              <w:t>Предлагаме на Вашето внимание  коментарии по публикуваните Изисквания за проектно предложение (ИПП) и Методически Насоки (МН) по отношение Зоните за въздействие с преобладаващ социален характер (задължителни за всички кандидати). Разсъжденията и препоръките са изготвени на база практическия ни опит по проект „Демонстрационно обновяване на многофамилни жилищни сгради”.</w:t>
              <w:br/>
              <w:t>1. КОМЕНТАРИИ ПО ПРЕДЛОЖЕНИТЕ В МН КРИТЕРИИ ЗА ИЗБОР НА ЗОНИ С ПРЕОБЛАДАВАЩ СОЦИАЛЕН ХАРАКТЕР:</w:t>
              <w:br/>
              <w:t>Един от най-важните въпроси е как ще бъдат определяни тези зони. В Приложение 1 към МН се предлагат детайлизирани критерии за избор - общи и специфични. Според нас те не са достатъчно адекватни на  българските реалности, специфики и  в голяма степен са нереализуеми в българските условия. По-долу илюстрираме с  примери това си твърдение:</w:t>
              <w:br/>
              <w:t>1.1 За неадекватни считаме формулираните като:</w:t>
              <w:br/>
              <w:t>І група специфични критерии  Социално-икономически:</w:t>
              <w:br/>
              <w:t>• Преобладаващата част от обитателите на многофамилните жилищни сгради е с доходи по-ниски от средните за града –например обитатели на социални общински жилища.</w:t>
              <w:br/>
              <w:t>• Значителен брой етнически групи, членове на малцинства, имигранти, бегълци и т.н.</w:t>
              <w:br/>
              <w:t>• Високо ниво на престъпност и нарушения на обществения ред.</w:t>
              <w:br/>
              <w:t xml:space="preserve">• Части от населението са трайно безработни. </w:t>
              <w:br/>
              <w:br/>
              <w:t>Предлаганият косвен критерий за преценка на ниски доходи на обитателите (да са обитатели на общински жилища) е добър по принцип, защото информация за доходите на живущите в един блок/респ квартал не може да се събере с директни способи. Проблемът в случая е, че се получава нещо като оксиморон: - ако преобладаващата част от обитателите на многофамилни жил.сгради са обитатели на общински жилища – то те са наематели, очевидно няма как да участват в сдружения на собствениците. При това, не се отчита българската особеност, че общинските жилища като правило са разпръснати по няколко само в блок, и т.н.</w:t>
              <w:br/>
              <w:t xml:space="preserve">По-нататък - Концентрация на малцинства, имигранти,бегълци(?) и т.н със сигурност има в някои гетовизирани части на големите градове, но тяхното съвкупно присъствие не е типично за жилищните комплекси с преобладаващ брой многофамилни сгради, каквато е целевата група, следователно не бива да бъде критерий с определящо значение за.избор на Зона. </w:t>
              <w:br/>
              <w:t xml:space="preserve">Резерви имаме и по отношение на критерий - концентрация на трайно безработни. Статистиката на Агенцията по заетостта показва, че 80-90% от трайно безработните са представители на ромското малцинство. Ромите обаче, (с много малки изключения) не живеят в целевата група жилищни комплекси!  </w:t>
              <w:br/>
              <w:t xml:space="preserve">В резюме, зони - отговарящи на така формулираната съвкупност от критерии трудно ще се намерят (ако изобщо има такива). </w:t>
              <w:br/>
              <w:t xml:space="preserve">Социалните критерии следва да съдържат под-категории, които: </w:t>
              <w:br/>
              <w:t xml:space="preserve">(1) отговарят на българските реалности </w:t>
              <w:br/>
              <w:t xml:space="preserve">и за които </w:t>
              <w:br/>
              <w:t xml:space="preserve">(2) може да бъде събрана информация от структурите на държавните институции по места. </w:t>
              <w:br/>
              <w:t>Нужна е според нас цялостна преработка на критериите с цел повишаване приложимостта им.</w:t>
              <w:br/>
              <w:br/>
              <w:t xml:space="preserve">1.2 . Критични забележки имаме и към: </w:t>
              <w:br/>
              <w:t>ІІ група специфични критерии Физически и икономически параметри на жилищния фонд:</w:t>
              <w:br/>
              <w:t>• Преобладаващата част от жилищата в територията да са разположени в многофамилни жилищни сгради, строени по индустриален способ  по системите за едропанелно строителство (ЕПЖС), както и предпанелни многофамилни сгради*. Предимство при избора ще има зоната, в която средната възраст на сградите от посочения вид е най-голяма.</w:t>
              <w:br/>
              <w:t xml:space="preserve">• Ниски цени на недвижимата собственост </w:t>
              <w:br/>
              <w:br/>
              <w:t xml:space="preserve">Експертно проучване на панелния жилищен фонд в София от края на 90-те години на миналия век, правено по поръчка на Столична община доказва, че физическото износване и сегашното състояние на по-старите сгради не показва непременно по-голяма нужда от интервенции в сравнение със строените след това. Други са факторите обуславящи необходимостта от обновяване, а не възрастта на сградата. </w:t>
              <w:br/>
              <w:t>Също така, състоянието на българският пазар на недвижими имоти е достатъчно логично и трудно може да даде достатъчно основания за прилагане на критерий ниски цени. (В една и съща локация и по не съвсем обективни причини съжителстват скъпи и евтини имоти). Ако този критерий остане, необходимо е да се прецизира смисъла, съдържанието му и начина за прилагане.</w:t>
              <w:br/>
              <w:t>И в този случай, нашето предложение е да се преразгледат и преработят критериите с такива, имащи практическо приложение и адекватност на реалната ситуация в жилищния сектор на страната.</w:t>
              <w:br/>
              <w:br/>
              <w:t>1.3. Според нас, проблем от критична важност е формулировката на критерий -  подготвеност на собствениците:</w:t>
              <w:br/>
              <w:t>стр.3 Приложение 1 към МН – цитат: ІV група общи критерии: Подготвеност на собствениците за съучастие в изпълнението на проекта.</w:t>
              <w:br/>
              <w:t xml:space="preserve">• Поне половината от етажните собствености да са се сдружили и учредили като юридически лица. </w:t>
              <w:br/>
              <w:t>Този критерий ще бъде прилаган при определянето на конкретните многофамилни жилищни сгради, които ще бъдат включени в проекти за обновяване.</w:t>
              <w:br/>
              <w:br/>
              <w:t>Считаме формулираният по този начин критерий за неприложим. Статистиката показва, че от началото на действието на ЗУЕС до сега  в Столична община са регистрирани около 1/3 от етажните собствености чрез формата на Общо събрание и няма нито  едно регистрирано сдружение като юридическо лице!  Аналогична е картината в страната.</w:t>
              <w:br/>
              <w:t>Нашето предложение е този критерий  да бъде преформулиран по следния начин:  «подготвеност на собствениците за участие»  да се счита наличието на критична маса потенциални бенефициенти в таргетирана зона, вместо брой вече сформирани сдружения. Нивото на критична маса от своя страна - следва да бъде определено от МРРБ, а постигането му може да стане по примера на Демонстрационния проект – т.е с информационно – разяснителни кампании и последващи проучвания за нагласи, възможности и  готовност за участие.</w:t>
              <w:br/>
              <w:t xml:space="preserve">Предлагаме на този критерий да се обърне особено внимание в МН и той да има  определящо значение по отношение на Зоните за въздействие с преобладаващ социален характер. Ако няма подготовка на населението/респективно измерване на нагласите преди да се финализира избора на зона и последващото и изпълнение – ИПГВР рискува да се реализира в последствие единствено в частта на предвидените публични инвестиции и да остане без съдържателна жилищна политика. </w:t>
              <w:br/>
              <w:br/>
              <w:t>2. КОМЕНТАРИИ ПО МЕТОДИЧЕСКИ ВЪПРОСИ</w:t>
              <w:br/>
              <w:t xml:space="preserve">2.1. Първият въпрос тук се отнася до детайлизиране на критериите (разбивка на критериите на под-критерии) по чл. 47 от Регламент 1828/06. Това  от общините ли ще се изисква или ще бъде направено предварително, на централно ниво и по методически указания на МРРБ ? </w:t>
              <w:br/>
              <w:t>Според нас общините не разполагат с капацитет да направят детайлизиране, а и от гледна точка на системност на подхода, по-добре е критериите да бъдат разработени в МРРБ и спуснати като указания за прилагане.</w:t>
              <w:br/>
              <w:t>В тази връзка бихме желали да поставим и друг важен въпрос: Настъпилите важни промени в Регламентите ще бъдат ли взети под внимание, и ако да, не следва ли още на този етап да бъдат отразени в МН?</w:t>
              <w:br/>
              <w:t xml:space="preserve">Например: Ще се използва ли дадената възможност да се прилага един от 10-те (посочени по-долу) критерии: </w:t>
              <w:br/>
              <w:t xml:space="preserve">In determining areas referred to in point (a) of the first subparagraph of Article 7(2) of Regulation (EC) No 1080/2006, Member States shall take into consideration at least one of the following criteria: </w:t>
              <w:br/>
              <w:t>(a) a high level of poverty and exclusion;</w:t>
              <w:br/>
              <w:t>(b) a high level of long-term unemployment;</w:t>
              <w:br/>
              <w:t>(c) precarious demographic trends;</w:t>
              <w:br/>
              <w:t>(d) a low level of education, significant skills deficiencies and high dropout rates from school;</w:t>
              <w:br/>
              <w:t>(e) a high level of criminality and delinquency;</w:t>
              <w:br/>
              <w:t>(f) a particularly rundown environment;</w:t>
              <w:br/>
              <w:t>(g) a low level of economic activity;</w:t>
              <w:br/>
              <w:t>(h) a high number of immigrants, ethnic and minority groups, or refugees;</w:t>
              <w:br/>
              <w:t>(i) a comparatively low level of housing value;</w:t>
              <w:br/>
              <w:t>(j) a low level of energy performance in buildings.</w:t>
              <w:br/>
              <w:br/>
              <w:t>вместо изискваните преди и описани в МН изисквания  - територията да отговаря на 2 социални и 1 физически критерий.</w:t>
              <w:br/>
              <w:br/>
              <w:t xml:space="preserve">Променените изисквания за прилагане на критериите във всички случаи биха улеснили   изпълнението.  Ако се реши прилагането им, съответно МН следва да се преработят в съответните части. </w:t>
              <w:br/>
              <w:br/>
              <w:t xml:space="preserve">2.2. Въпрос отнасящ се до метода за прилагане на критериите за избор на зони: </w:t>
              <w:br/>
              <w:t>МН стр11 – цитат:  ………….. При наличие на повече от една територии със сходни характеристики, чието едновременно включване в ИПГВР като зона за въздействие е невъзможно поради ограничени ресурси, предимство ще има територията, която отговаря на повече на брой критерии от повече групи. Когато териториите отговарят на еднакъв брой критерии се избира онази от тях, в която показателите по един или повече критерии са по-изявени.</w:t>
              <w:br/>
              <w:br/>
              <w:t xml:space="preserve">Предлаганият в случая подход изисква изборът  на зони да става да конкурентен принцип и на база сравнителен анализ между проблемните територии.  Този подход  предполага наличие на статистически данни за всички сравними проблемни зони в града по  всеки един от заложените критерии, с каквито общините понастоящем не разполагат. Такива тепърва следва да се събират и анализират. Според нас това е скъпо и неефикасно. </w:t>
              <w:br/>
              <w:t>Нашето предложение е изборът на зони за въздействие с преобладаващ социален характер да бъде на база сравнимост, (респективно необлагодетелстваност) спрямо  средните за града референтни стойности по отделните критерии.</w:t>
              <w:br/>
              <w:br/>
              <w:t xml:space="preserve">2.3 От МН става ясно, че Зоните ще бъдат определени още на ниво кандидатстване. </w:t>
              <w:br/>
              <w:t>Стр 15 МН: цитат 2.4.5.2. Работната група по 2.4.5.1. подготвя проектно предложение за изработване на ИПГВР. Проектното предложение е преназначено да идентифицира градски територии и/или подсистеми, които принципно отговарят на критериите за определяне на зони за въздействие, съотв. тематични области и ще бъдат обект на подробно проучване и евентуално разработване в проекти в рамките на ИПГВР.</w:t>
              <w:br/>
              <w:br/>
              <w:t>Нещо повече:</w:t>
              <w:br/>
              <w:t>Стр 17 МН: цитат:  2.5.1. ИПГВР, финансирани по операция 1.4. от ОПРР, подлежат на предварителна оценка на ниво покана, като в тази фаза е представена съкратена версия на плана, мотиви, бюджет за изработката на самия план и обобщена финансова рамка за реализацията му. За оценката при кандидатстването се използват критериите, валидни и при окончателното приемане на плана.</w:t>
              <w:br/>
              <w:t xml:space="preserve"> </w:t>
              <w:br/>
              <w:t>Въпросът ни е -  това въобще възможно и реалистично ли е?</w:t>
              <w:br/>
              <w:t xml:space="preserve">От друга страна бихме искали да обърнем внимание на факта, че е налице  разминаване с ИПП. От написаното на стр. 25 ИПП става ясно, че определянето на зоните ще стане в хода на изпълнение на проекта. </w:t>
              <w:br/>
              <w:t xml:space="preserve">Кое от двете изисквания е вярно? Според нас необходимо е да се изчисти двусмислието и да се дадат ясни указания по въпроса. </w:t>
              <w:br/>
              <w:br/>
              <w:t>3. КОМЕНТАР ОТ ОБЩ ХАРАКТЕР:</w:t>
              <w:br/>
              <w:t xml:space="preserve">Според нас, подготовката и оценката на „техническата спецификация” на фаза „апликация”  трудно може да се изпълни с качествено съдържание без „зоните за въздействие” и „тематичните области” да са дефинирани, а потребностите им за „излекуване” – известни. </w:t>
              <w:br/>
              <w:t xml:space="preserve">Списъкът със задължителни дейности по изготвяне на ИПГВР е единствената база за съставяне на изискваната „техническа спецификация”. Това означава, че най-вероятно общините ще приложат към апликациите си просто преписани изисквания, без така необходимата конкретика и специфика.  </w:t>
              <w:br/>
              <w:br/>
              <w:t xml:space="preserve">Нашето предложение в практически план е техническата спецификация да се изисква в хода на изпълнение на проекта за предварителен контрол след подписване на договора и преди обявяване на обществената поръчка. </w:t>
              <w:br/>
              <w:br/>
              <w:br/>
              <w:t xml:space="preserve">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им за отправените препоръки, които ще бъдат разгледани от УО на ОПР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МЕНТАРИ ПО ПУБЛИКУВАНА ДОКУМЕНТАЦИЯ </w:t>
              <w:br/>
              <w:t>СХЕМА ЗА „ПОДКРЕПА ЗА ИНТЕГРИРАНИ ПЛАНОВЕ ЗА ГРАДСКО ВЪЗСТАНОВЯВАНЕ И РАЗВИТИЕ”</w:t>
              <w:br/>
              <w:t xml:space="preserve">Приветстваме схемата като цяло. Считаме я за изключително полезна и необходима за общините с оглед на настоящите остри дефицити на средства за планиране и перспективите  за следващия планов период.  За първи път общините ще имат достъп до един значителен ресурс за системна подготовка на стратегически планови документи и инвестиционни проекти. </w:t>
              <w:br/>
              <w:t>Същевременно, следва да се подчертае, че лансираният в схемата подход е нов за българските общини и за България като цяло.  Налична е малко информация по темата, неясен е съществуващият към момента  експертен капацитет, липсва достатъчно познание, а опитът, доколкото го има, е съсредоточен в неголям кръг от експерти.</w:t>
              <w:br/>
              <w:t xml:space="preserve">Отсъствието на рутинен/емпиричен опит налага изискванията за кандидатстване и методическите насоки за разработване на ИПГВР да са в максимална степен ясни и точни, информативни и недвусмислени. Това ще спомогне за по-доброто качество на разработваните впоследствие ИПГВР. </w:t>
              <w:br/>
              <w:t xml:space="preserve">Предлагаме на Вашето внимание  коментарии по публикуваните Изисквания за проектно предложение (ИПП) и Методически Насоки (МН). </w:t>
              <w:br/>
              <w:t>1. Принципен методически въпрос: Според ИПП, предмет на ИПГВР са 3 вида „зони за въздействие и тематични области. Според МН е задължително  включването на 3 „тематични области” (градски подсистеми)? Ако тематичните области се включат в предмета на ИПГВР, според нас е нужно да се преправят указанията за допустими дейности. За да се постигне яснота, да се диференцират изискванията за зоните и тези за тематичните области. Компонентите на тематичните области обаче като правило са с надобщинско значение, а в някои случаи са локализирани извън територията на града, което следва да се има предвид.</w:t>
              <w:br/>
              <w:t xml:space="preserve">2. Много важен въпрос с принципно значение - как ще бъдат определяни зоните за въздействие: в сравнителен порядък и референтни стойности за града или само на база на анализ на територията и определяне на „болните места”? Общините сами ли ще решават кой подход да изберат или УО ще даде методически указания по въпроса? Този проблем в най-голяма степен касае определянето на Зоните за въздействие с преобладаващ социален характер (задължителни за всички кандидати), тъй като те следва да отговарят и на критериите на Регламент 1828/06. От публикуваните материали не става ясно, необходимото детайлизиране на критериите съгласно Регламент 1828 ще стане по методически указания на МРРБ или всяка община сама ще решава?  Отговорът на този въпрос е важен, за да се има предвид още на етапа на разработка на проектното предложение (като предвиждане на дейности и ресурси – времеви, финансови, човешки). Ако пък ще се работи по единна методика на УО - може ли да ни бъде предоставена тя и подлежи ли на обсъждане? </w:t>
              <w:br/>
              <w:t>3. В публикуваните ИПП МН има неяснота  - Стр.17 от Методически Насоки (МН) дава указания да “се включват само проекти за финансиране по оперативните програми, които  могат да бъдат реализирани в програмния период до 2013 година включително”. Предполагаме, че е грешка, защото от Стр 12 на ИПП става ясно, че ИПГВР следва да се разработват с времеви хоризонт за изпълнение 2014-2020 година. Следва ли да се разбира, че ИПГВР могат да включват проекти за реализация в двата планови периода – настоящия и следващия?</w:t>
              <w:br/>
              <w:t>4. В ИПП се поставят изисквания ИПГВР да се разработват в съответствие с общинските планове за развитие, каквито обаче няма да са налични по времето на разработка на ИПГВР (2011-2013) за следващия планов период (2013-2020). Същевременно обаче, няма поставено изискване за съгласуваност  със стратегическите цели и планови документи от по-висок ранг – национални и европейски. Според нас логично е МРРБ да осигури такава информация за ползване от общините, защото тя ще е единствената налична към момента.</w:t>
              <w:br/>
              <w:t>5. От така разписаните допустими дейности (19 стр.ИПП) не става ясно дали инвестиционното проектиране е допустим разход? Ако не, този въпрос подлежи ли на преразглеждане? Предложение: Инвестиционно проектиране да е допустим разход за проекти, чието изпълнение може да започне в настоящия планов период.</w:t>
              <w:br/>
              <w:t>6. В основните изисквания към ИПГРВ (12 стр. ИПП) е залегнало ИПГВР да се разработва с широко гражданско участие. Ще има ли единно тълкувание за това или всяка община ще решава сама? Предложение: Считаме, че е необходимо да се включи в допустимите/задължителни дейности.</w:t>
              <w:br/>
              <w:t xml:space="preserve">7. Гражданското участие би следвало да е от определящо значение по отношение на Зоните за въздействие с преобладаващ социален характер. Ако няма подготовка на населението/респективно измерване на нагласите преди да се финализира избора на зона и последващото и изпълнение – ИПГВР рискува да се реализира в последствие единствено в частта на предвидените публични инвестиции и да остане без съдържателна жилищна политика. Затова считаме, че е  необходимо да се обърне достатъчно внимание на този въпрос още сега, при обсъждане на МН. </w:t>
              <w:br/>
              <w:t xml:space="preserve">8. От стр. 16 на ИПП става ясно, че Договарящият орган ще отпуска финансиране единствено и само на база на качеството на постъпилите проектни предложения. Същевременно, така предложените критерии за оценка на проектните  предложения не представляват  адекватна и надеждна основа. Ползван е темплейт от схема за  оценка на инвестиционно проектно предложение, неподходящ за целите на оценка на мека мярка, каквата се явява проектно предложение по тази схема. Конкретно, примери за несъстоятелност на критериите: </w:t>
              <w:br/>
              <w:t xml:space="preserve">a. Целите на проектните предложения трябва да съответстват на целите на Приоритетна ос 1 ОПРР, а не само на целите на Операция 1.4,    </w:t>
              <w:br/>
              <w:t>b. Търси се съответствие на проектното предложение с планови документи само на ниво община (такива съществуват за сегашния планов период), не се търси съответствие с планови документи от по-висок ранг за бъдещия период,</w:t>
              <w:br/>
              <w:t xml:space="preserve">c. Поставя се изискване ИПГВР да надгражда устройствените планове, докато те могат само да допринасят за изпълнение на същите, </w:t>
              <w:br/>
              <w:t>d. Критериите устойчивост на постигнатите резултати, бюджет и ефективност на разходите от проекта са несъстоятелни в този им вид на формулировка и т.н.</w:t>
              <w:br/>
              <w:t>e. Съществен пропуск според нас е обстоятелството, че техническата спесификация фигурира само като изискуем документ, който не подлежи на оценка.</w:t>
              <w:br/>
              <w:t xml:space="preserve">9. Според нас, критериите за оценка на проектното предложение следва да включват: </w:t>
              <w:br/>
              <w:t>1. оценка на качеството на техническата спесификация</w:t>
              <w:br/>
              <w:t>2. да отразяват изискването за „специален фокус върху ромите”</w:t>
              <w:br/>
              <w:t>3. да търсят съответствие със стратегически документи от по-висок ранг</w:t>
              <w:br/>
              <w:t xml:space="preserve">4. да търсят в методологията участието на гражданите, както и партньорства с бизнес/неправителствен сектор, като предпоставка за реализуемост на намеренията </w:t>
              <w:br/>
              <w:t>10. От друга страна важно е да се посочи, че подготовката на „техническа спецификация” на фаза „апликация” трудно ще се изпълни с качествено съдържание. Изискването би било логично, ако „зоните за въздействие” и „тематичните области” са дефинирани, а потребностите им за „излекуване” – известни. А ТЕ НЕ СА! Списъкът със задължителни дейности по изготвяне на ИПГВР е единствената база за съставяне на изискваната „техническа спецификация”. Това означава, че най-вероятно общините ще приложат към апликациите си просто преписани изисквания, без така необходимата конкретика и специфика.  Една от възможностите е да се обсъди възможността за актуализация и одобрение в съгласувателен порядък в хода на изпълнение на проекта (по реда на предварителния контрол на обществените поръчки от страна на УО).</w:t>
              <w:br/>
              <w:t>11. В списъка на допустими дейности (т.4.2.2.3 на ИПП) не е предвидена ситуация на отсъстващ актуален общ устройствен план! Повечето общини – конкретни бенефициенти нямат такъв.</w:t>
              <w:br/>
              <w:br/>
              <w:br/>
              <w:br/>
              <w:br/>
              <w:t xml:space="preserve">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им за отправените препоръки, които ще бъдат разгледани от УО на ОПР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 xml:space="preserve">след преглед на Проекта на Насоки за Схема за безвъзмездна финансова помощ: BG161PO001/1.4-07/2010: „Подкрепа за интегрирани планове за градско възстановяване и развитие” , СТР.18 , в т. 4.2.2.2 Териториален обхват, По Компонент 3: Населените места, административни центрове на 29 общини, центрове на агломерационни ареали единствено срещу  населеното място Петрич не е отбелязан Код, съгласно Националният регистър на населените места (НРНМ).Общинска администрация-Петрич би искала да попита ,дали това е технически пропуск и какъв е КОДА НА НАСЕЛЕНО МЯСТО -ПЕТРИЧ В СЪОТВЕТНИЯ СПИСЪК С КОЙТО ОБЩИНА ПЕТРИЧ БИ КАКНДИДАТСТВАЛА ПО ГОРЕПОСОЧЕНАТА СХЕМА ?  </w:t>
              <w:br/>
              <w:t>С уважение : Общинска администрация-Петрич,</w:t>
              <w:br/>
              <w:t xml:space="preserve">                       гр.Петрич,ул."Цар Борис III", 24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им за отправените препоръки, които ще бъдат разгледани от УО на ОПРР.</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DimitrovaTs</cp:lastModifiedBy>
  <dcterms:modified xsi:type="dcterms:W3CDTF">2010-08-03T07:34:00Z</dcterms:modified>
  <cp:revision>17</cp:revision>
  <dc:subject/>
  <dc:title/>
</cp:coreProperties>
</file>