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бър ден!</w:t>
              <w:br/>
              <w:t xml:space="preserve">   Казвам  се Таня Георгиева и работя за НЧ "Братство-1884", гр.Павликени. Попаднах на статия, която информира, че е публикуван проект на Насоки за кандидатстване по схема BG161PO001/3.1-03/2010 "Подкрепа за развитие на природни, културни и исторически атракции". </w:t>
              <w:br/>
              <w:t xml:space="preserve">    Не мога да открия файл със самите Насоки, ако може да ми посочите линк, за да ги прочета, ще съм Ви много благодарна!</w:t>
              <w:br/>
              <w:t xml:space="preserve">     Имам и едни въпрос - ние (читалището), като НПО можем ли да кандидатстваме по схемата за ремонт на читалището и подобряване на предоставяните услуги и дейност от нас.</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ектът на Насоки за кандидатстване е публикуван на сайта на ОПРР, рубрика "Предстоящи търгове", http://www.bgregio.eu/Content.aspx?menu=left&amp;pid=33. Коментари по проекта от заинтересованите страни можеха да се получават до 15 юли 2010 г. на ел.поща oprd@mrrb.government.bg. Окончателният вариант на Насоки за кандидатстване и целият пакет документи ще бъдат публикувани на 16 август 2010 г. в рубрика "Отворени търгове". За целта моля следете рубрика "Новин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дравейте!</w:t>
              <w:br/>
              <w:br/>
              <w:t>Във връзка с публикуването на проект на Насоки за кандидатстване по схема за предоставяне на безвъзмездна финансова помощ BG161PO001/3.1-03/2010 „Подкрепа за развитието на природни, културни и исторически атракции”, бихме искали да обърнете внимание и да регламентирате и тълкувате следните констатирани от нас противоречия в тях:</w:t>
              <w:br/>
              <w:t xml:space="preserve"> </w:t>
              <w:br/>
              <w:t>1. В точка 2 "Цел на настоящата схема за предоставяне на безвъзмездна финансова помощ" сте посочили че предложените проекти трябва да допринасят за:  разнообразяване на туристическото предлагане и насърчаване развитието на специализираните видове туризъм, както и да насърчават предлагането извън сезона, намаляване на сезонноста и увеличаване на заеттоста на легловата база в съответната територия;</w:t>
              <w:br/>
              <w:t xml:space="preserve"> </w:t>
              <w:br/>
              <w:t xml:space="preserve"> Също така, сте посочили като индикатори за въздействие: заетост на легловата база и брой нощувки извън развитите райони.</w:t>
              <w:br/>
              <w:t xml:space="preserve"> </w:t>
              <w:br/>
              <w:t xml:space="preserve">  Същевременно в точка 4.3.2.3. "Допустими дейности за финансиране по настоящата покана" изрично е записано, че не са допустими интервенции в градски паркове, хижи, почивни домове и т.н.т.</w:t>
              <w:br/>
              <w:t xml:space="preserve"> </w:t>
              <w:br/>
              <w:t xml:space="preserve">  От така публикуваната информация в проекто Насоки за кандидатстване не се  ли получава противоречие между написаното в точка 2 и точка 4.3.2.3. На територията на нашата Община има изградена хижа попадаща в списъка с културни ценности с национално значение. От публикуваните от Вас и отбелязани от Нас указания в проекто насоките за кандидатстване, не ставя ясно може ли да бъде допустим обект на интервенция по настоящата схема хижата, която посочихме.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дарим за отправените препоръки, които ще бъдат разгледани от УО на ОПР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леги, здравейте,</w:t>
              <w:br/>
              <w:t>Необходима е малка техническа поправка в проекта на Насоки за кандидатстване по схема BG161PO001/3.1-03/2010.</w:t>
              <w:br/>
              <w:t xml:space="preserve">Институтът е "за културно наследство" (чл. 18 от закона за културното наследство). </w:t>
              <w:br/>
              <w:t>Успехи,</w:t>
              <w:br/>
              <w:t>Огнян Паскалев</w:t>
              <w:br/>
              <w:t>Община Петрич</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дарим за отправените препорък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дравейте от Силистра,</w:t>
              <w:br/>
              <w:t>изпращам предложението на общинска администрация Силистра за промяна в предварително обявените насоки за набиране на проектни предложения за подпомагане на природни, исторически и културни туристически атракции:</w:t>
              <w:br/>
              <w:t>Да няма съфинансиране от бенефициентите, предвид на това, че обектите, с които се кандидаства са държавна собственост. Министерство на културата претендират, че всички обекти, които са паметници на културата с категория "Национално значение" са държавна собственост.  Не е коректно общините да финансират държавни обекти, при този изключителен  и незапомнен финансов дефицит в общинските бюджети.</w:t>
              <w:br/>
              <w:t>Обектите да се предоставят за ползване от общините за срок от 15 години след приключване на проекта. Все пак анализът разходи-ползи обхваща период от 15 години, който се анализира. Как да се залага обновяване, актуализиране на атракции и  други при условие, че правото на ползване е фиксирано 5 години. За такъв срок само се разработва една обновена дестинация, през този период се рекламира и промотира продукт, което е свързано с разходи, а не с приходи. В най-идеалния вариант може да се балансират нещата около нулата, т.е. колкото са разходите, толкова да са и приходите, което в тази икономическа криза е смела мечта....</w:t>
              <w:br/>
              <w:t>Все пак трябва да се има предвид, че проектите по тази мярка ще се изпълняват трудно, едновременно се съчетават и строителство и меки мерки - обучение, реклама, кампания - за 24 месеца всичко това ще изисква участие на много и страшно опитни кадри в изпълнението на проекта. В този смисъл или да се увеличи срокът за изпълнение или да се увеличи прага за разходи свързани с човешките ресурси, т.е. не 2, а поне 3 %.</w:t>
              <w:br/>
              <w:t>Важно е отново да се проведат необходимите разговори  и уточнения с Министерство на културата и НИНКН - работят изключително бавно и не връщат никаква информация в писмен вид с месеци. Нямат бележки при съгласуване на техническо задание за проектиране, а при съгласуване на технически проект - 3 страници бележки, изказани устно и вече 50 дни - без писмен отговор, кое и защо ги притеснява и не одобряват. Подобен подход е свързан с огромни разходи на пари и човешки ресурс от общините без да е налице резултат, от който да се отчете ефективността на направените разходи.</w:t>
              <w:br/>
              <w:t>Г. Даскалова, началник отдел "Оперативни програми и проект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дарим за отправените препоръки, които ще бъдат разгледани от УО на ОПР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Здравейте, </w:t>
              <w:br/>
              <w:t xml:space="preserve"> </w:t>
              <w:br/>
              <w:t xml:space="preserve">В съответствие с публикуваната покана за представяне на коментари по проекта на насоки за кандидатстване по процедура BG161PO001/3.1-03/2010 „Подкрепа за развитието на природни, културни и исторически атракции”, Ви представяме следните предложения: </w:t>
              <w:br/>
              <w:t xml:space="preserve"> </w:t>
              <w:br/>
              <w:t>1. В проекта на насоките е посочено, че в случай, че обектът на интервенция не е собственост на кандидата/партньора, то кандидатът следва да представи:</w:t>
              <w:br/>
              <w:t xml:space="preserve">·          приложим документ, съгласно българското законодателство, с който на кандидата се предоставят права във връзка с кандидатстването по настоящата схема и управлението на културно-историческата и/или природна атракция за период не по-малък от 5 години след приключване на дейностите по проекта.  </w:t>
              <w:br/>
              <w:t>Конкретното ни предложение е на етап кандидатстване от кандидата да е допустимо представянето само на писмо от собственика на атракцията, с което да се предоставят права във връзка с кандидатстването по процедурата и управлението на атракцията, като в последствие на етап сключване на договор за безвъзмездна помощ (при одобрено проектно предложение) да се изисква предоставянето на съответното Решение на Министерския съвет или договор между областния управител и съответната община.</w:t>
              <w:br/>
              <w:t>Мотиви:</w:t>
              <w:br/>
              <w:t xml:space="preserve">·          Изискването за представяне на приложим документ съгласно българското законодателство не е конкретизирано чрез посочване на релевантния документ, който ще се приеме от УО, което създава предпоставки за неясно тълкуване. </w:t>
              <w:br/>
              <w:t xml:space="preserve">·          В случай, че приложимият документ е съответното Решение на МС (за имоти публична държавна собственост) или заповед на областния управител (за имоти - частна държавна собственост), то неговото получаване от страна на кандидата може да отнеме по-дълъг период от време спрямо поставения срок за подаване на кандидатстване. Процедурата за предоставянето на имоти – публична или частна държавна собственост, за управление на общини за изпълнение на техните функции е регламентирана в Закона за държавната собственост и Правилника за прилагането му, като не е посочен законов срок за получаването на съответното решение или заповед на компетентния орган. Практиката е различна, но срокът за получаване на посочения документ може да достигне до 5-6 месеца. </w:t>
              <w:br/>
              <w:t xml:space="preserve">·          Изискването за предоставянето на Решение на МС/заповед на областния управител за имоти, които са държавна собственост поставя определени кандидатите в неравностойно положение спрямо тези с проекти, при които обекта на интервенция е собственост на кандидата/партньора, поради необходимото технологично време за извършване на процедурата по Закона за държавната собственост. </w:t>
              <w:br/>
              <w:t xml:space="preserve"> </w:t>
              <w:br/>
              <w:t>2. В насоките в съответствие с измененията в ПМС 121/2007 е предвидено кандидати, чиито проектни предложения са отхвърлени да могат да подадат писмени възражения срещу недопускането им до следващия етап на оценка (Оценка на административното съответствие, Оценка на допустимостта). С оглед яснота при провеждане на процедурата, е необходимо да се конкретизира в случай, че кандидат подаде възражение как ще се отрази на процедурата и евентуално при положителен отговор на възражението, какви действия ще предприеме У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дарим за отправените препоръки, които ще бъдат разгледани от УО на ОПР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 В приложимите документи т.5.5.4 е предвиден следния документ „Решение на Общинския съвет за кандидатстване с проекта по настоящата схема, с което се декларира, че предназначението на обекта на интервенция по предложения проект няма да бъде променяно за период не по-малък от 5 години след приключване на дейностите по проекта, както и че няма да бъде отдавано за стопанисване на други физически или юридически лица (в случай, че обектът на интервенция не е собственост на кандидата/партньора)”.  </w:t>
              <w:br/>
              <w:t xml:space="preserve">Моля за разяснение и уточнения защо в случай, че обектът на интервенция не е собственост на кандидата/партньора е необходимо решение за деклариране непромяна на предназначението на обекта. Не следва ли това обстоятелство да се декларира от собственика на имота? Освен това е предвидено, в случай че в акта за собственост не е отбелязано, че на кандидата са предоставени безвъзмездно права за управление върху обекта на интервенция, тогава Решението на Общинския съвет да бъде само относно кандидатстване с проекта. В случай, че не в акта за собственост, а в отделен документ писмо, РМС, заповед на областния управител се предвижда предоставянето на правата за безвъзмездно управление на обекта, решението на общинския съвет следва ли пак да бъде само за кандидатстване или и за непромяна предназначението на обекта. </w:t>
              <w:br/>
              <w:t xml:space="preserve">Предложението ни е да се конкретизира текста спрямо различните хипотези на документи, с които кандидатът може да докаже правата за безвъзмездно управление на обекта на интервенция. </w:t>
              <w:br/>
              <w:t xml:space="preserve"> </w:t>
              <w:br/>
              <w:t xml:space="preserve">В т. 4.4.3 в секцията допустими разходи от насоките да се конкретизира, че могат да бъдат допустими разходи по договори свързани със заснемания, идейни, технически и работни проекти, които са извършени по повод на предходната схема за безвъзмездна помощ BG161PO001/3.1-02/2009 „ Подкрепа за развитието на туристически атракции” в случай, че отговарят на условията за допустимост. </w:t>
              <w:br/>
              <w:t>Мотиви</w:t>
              <w:br/>
              <w:t>·          В рамките на предходната процедура за безвъзмездна помощ BG161PO001/3.1-02/2009 „Подкрепа за развитието на туристически атракции” общини, които изготвиха проектни предложения не успяха да ги подадат поради забавяне в съгласувателни сроковете с различни институции (напр. с Националния институт за опазване на недвижимите културни ценности). В случай, че изготвените работни проекти могат да бъдат използвани при подготовка на проектни предложения в предстоящата процедура е необходимо да се конкретизира дали УО ще ги приеме като допустими. Следва да се има предвид, че в някои случаи в договорите с изпълнителите е изрично посочено разработването на работен проект по предходната схема BG161PO001/3.1-02/2009 „Подкрепа за развитието на туристически атракции”. Как УО ще третира такива договори? Неприемането им от УО ще създаде допълнителни разходи за общините, които имат готови работни проекти и невъзможност за тяхното възстановяване, в случай че проектът отговаря на условията и на предстоящата схема BG161PO001/3.1-03/2010 „Подкрепа за развитието на природни, културни и исторически атракции”.</w:t>
              <w:br/>
              <w:t xml:space="preserve"> </w:t>
              <w:br/>
              <w:t xml:space="preserve">Благодарим Ви за предоставената възможност за предварителни консултации. </w:t>
              <w:br/>
              <w:t>С уважение</w:t>
              <w:br/>
              <w:t xml:space="preserve">Надя Ботева </w:t>
              <w:br/>
              <w:t>Ню Ай АД</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дарим за отправените препоръки, които ще бъдат разгледани от УО на ОПР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Във връзка  Операция 3.1 "Подобряване на туристическите атракции и свързаната с тях инфраструктура", имаме следния Въпрос: </w:t>
              <w:br/>
              <w:t>Допустим разнод ли е, разхода за ново строителство по Операция 3.1-03.?</w:t>
              <w:br/>
              <w:t>Благодарим!</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просът е неясен, след публикуване на окончателните Насоки за кандидатстване и пакет документи следва да конкретизирате какво точно ново строителство имате предвид.</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DimitrovaTs</cp:lastModifiedBy>
  <dcterms:modified xsi:type="dcterms:W3CDTF">2010-08-03T07:15:00Z</dcterms:modified>
  <cp:revision>15</cp:revision>
  <dc:subject/>
  <dc:title/>
</cp:coreProperties>
</file>