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br/>
              <w:t xml:space="preserve"> Нашата община има желание да кандидатства по Оперативна програма "Регионално развитие" на Министерство на регионалното развитие и благоустройството, Приоритетна ос 4: "Местно развитие и сътрудничество", Операция 4.1: "Дребномащални местни инвестиции", Схема за предоставяне на безвъзмездна финансова помощ BG161PO001/4.1 - 04/2010 "Подкрепа за дребномащабни мерки за предотвратяване на наводнения в 178 малки общини.</w:t>
              <w:br/>
              <w:t xml:space="preserve"> </w:t>
              <w:br/>
              <w:t xml:space="preserve">   В близост до едно от селата в нашата община има изграден язовир (общинска собственост). След направени проучвания и измервания от съответните институции се установи, че при неблагоприятни метереологични условия има голяма опасност, язовира да предизвика наводнение и сериозно да застраши намиращото се в близост до него население. </w:t>
              <w:br/>
              <w:t xml:space="preserve"> </w:t>
              <w:br/>
              <w:t xml:space="preserve">   Във връзка с горепосочените обстоятелства искаме да Ви попитаме следното:</w:t>
              <w:br/>
              <w:t xml:space="preserve">1. Допустима дейност ли е изграждането на преливник към язовира? </w:t>
              <w:br/>
              <w:br/>
              <w:t xml:space="preserve">2. Можем  ли да включим към проектното предложение и почистване на речно корито и изграждане на подпорни стени на реката преминаваща през нашата община, като се съобразим с допустимия праг за финансиране по схемата в размер до 1 000 000 милион лева? </w:t>
              <w:br/>
              <w:t xml:space="preserve"> </w:t>
              <w:br/>
              <w:t xml:space="preserve">2.Почистването на речното корито и изграждането на подпорни стени задължително ли трябва да бъде в границите на регулационния план на населеното място през което преминава реката? </w:t>
              <w:br/>
              <w:t xml:space="preserve"> </w:t>
              <w:br/>
              <w:t>3.Можем ли да извършим дейността по почистването на речното корито и изграждането на подпорни стени на място, което не попада в  регулационния план на съответното населено място, но има влияние върху населението и опасност от предизвикване на наводнен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т. 4.1.2.3 от насоките за кандидатстване, допустима дейност е "Изграждане, реконструкция и ремонт на малки по обем преливници, ретензионни обеми, бентове, водоеми и др, които са част от инфраструктура за защита от наводнения на населените места от 178-те малки общини;</w:t>
              <w:br/>
              <w:t xml:space="preserve">(2) Можете, при условие, че подпорните стени са проектирани като съоръжание за предпазване от наводнение (напр. корекция на река), съгласно изискванията на "Наредба 4 за обхвата и съдържанието на инвестиционните проекти" и съответните Норми за проектиране. </w:t>
              <w:br/>
              <w:t>(3) Не е задължително почистването на коритото на реката и съоръженията за предпазване от наводнения да са в границите на регулационни план на населеното място.Но е задължително те да бъдат на територията на общината.</w:t>
              <w:br/>
              <w:t>(4) Вижте отговора на въпрос (3).</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в връзка с отворена схема за предоставяне на безвъзмездна финансова помощ BG161PO001/4.1-04/2010 „Подкрепа за дребномащабни мерки за предотвратяване на наводнения в 178 малки общини”  по ОПРР, по  Приоритетна ос 4 „Местно развитие и сътрудничество” , Операция 4.1 „Дребномащабни местни инвестиции”, бихме желали да кандидатстваме с две от допустимите дейност по схемата:</w:t>
              <w:br/>
              <w:t>- почистване на речно корито;</w:t>
              <w:br/>
              <w:t>- изграждане на подпорна стена.</w:t>
              <w:br/>
              <w:t xml:space="preserve">    За изграждането на подпорната стена имаме изготвен работен проект на обща стойност 2 млн.лева. Предвид максимално допустимата стойност до която може да се кандидатства с едно проектно предложение -1 000 000 лева,  възможно ли е с работния проект, с който разполагаме,  да кандидатстваме за реализиране на част от подпорната стена или е  необходимо да изготвим нов? Ако може, по какъв начин да окажем мястото на инвестицията и размера, до който ще  кандидатстваме (чрез какви документи) ?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подпорната стена може успешно да изпълнява функциите си ако бъде изпълнена частично, може да се премине към частичното й изграждане. Не е необходимо да изготвяте нов работен проект. Количествено-стойностната сметка следва да включва само тези разходи за СМР, които ще бъдат финансирани по ОПРР.</w:t>
              <w:br/>
              <w:t>В случай, че за да може да изпълнява придназначението си, подпорната стена трябва да бъде изпълнена изцяло, но общият размер на проектното предложение надвишава допустимия максимален праг спрямо насоките за кандидатстване, същото няма да бъде допуст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във връзка с кандидатстването на общината ни с проектно предложение по схема BG161PO001/4.1-04 /2010 „Подкрепа за дребномащабни мерки за предотвратяване на наводнения в 178 малки общини”, имаме следните въпроси:</w:t>
              <w:br/>
              <w:t>1.      Съгласно т. 4.1.2.3 от Насоки за кандидатстване по схемата, като допустими дейности са посочени  и „Изграждане, реконструкция и ремонт на малки по обем преливници, ретензионни обеми, бентове, водоеми и др, които са част от инфраструктура за защита от наводнения на населените места от 178-те малки общини”. Под „други” да разбираме ли, че проектното предложение може да включва и дейности за направа и/или ремонт на мостови съоръжения, като част от инфраструктура за защита от наводнения.</w:t>
              <w:br/>
              <w:t>2.      Съгласно т. 4.1.2.3 от Насоки за кандидатстване по схемата, „Всяко проектно предложение трябва да бъде придружено от Решение на съответния Общински съвет за кандидатстване с проекта по настоящата схема, по който ще бъде осигурен 5% собствен принос по проекта и с което се декларира, че предназначението на обекта/ите на интервенция няма да бъде променяно за период не по-малък от 5 години след приключване на проекта”.</w:t>
              <w:br/>
              <w:t>Следва ли в това Решение да бъде посочена общата стойност на проекта и 5-те % собствен принос като сума?</w:t>
              <w:br/>
              <w:t xml:space="preserve"> </w:t>
              <w:br/>
              <w:t>Благодарим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зависимост от спецификата на мостовото съолъжение, ако то е неделима част от инфраструктурата за защита от наводнения и служи за тази цел,то може да се финансира. Но ако мостовото съоръжение изпълнява функциите на пътно съоръжение и е част от пътната инфраструктурао, то не е допустимо за съфинансиране от ОПРРV.</w:t>
              <w:br/>
              <w:t>(2). Д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намерението на Община Стралджа да кандидатства за финансиране по схемата за предоставяне на безвъзмездна финансова помощ BG 161PO 001/4.1-04/2010 "Подкрепа за дребномащабни мерки за предотвратяване на наводнения в 178 малки общини", имаме следния въпрос:</w:t>
              <w:br/>
              <w:t>В насоките за кандидатстване / в т. 4.1.2.3. Допустими дейности / е записано, че всяко проектно предложение трябва да включва задължително поне два вида от допустимите дейности, взаимосвързани помежду си и необходими за трайното подобряване на целевата територия. Териториалното разположение на Община Стралджа е със силно удължена форма, което е причина избраните да бъдат включени в проектното предложение четири подобекта да бъдат взаимосвързани само два по два - едните са разположени в северната част, а другите в южната, като в допълнение и реките, с които са свързани косвено подобектите нямат връзка една с друга. В този случай възможно ли е в проектното предложение да включим и четирите подобекта, или трябва да се ограничим само до два, които да имат доказана взаимосвързаност помежду с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ъзможно е, при условие, че в отделните групи са включени поне по две взаимосвързани дейнос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ме следните въпроси по отношение на схемата за предоставяне на БФП за подкрепа за дребномащабни мерки за предотвратяване на наводнения в 178 малки общини:</w:t>
              <w:br/>
              <w:t>1. Ако общината има финансиран проект за друга дейност по операция 4.1: "Дребномащабни местни инвестиции" (например: енергийна ефективност в образователната инфраструктура), може ли да кандидатства с проект по схемата за наводненията?</w:t>
              <w:br/>
              <w:t>2. В Насоките за кандидатстване е записано, че максималната сума за ПРОЕКТ не може да надвишава 1 052 631.57 лв. Това означава ли, че проекта не може да бъде на стойност например 1 300 000 лв, като общината съфинансира по-голям процент от определения в насоките?</w:t>
              <w:br/>
              <w:t>3. Съгласно Насоките за кандидатстване е записано, че кандидатът трябвазадължително да придстави следните документи:</w:t>
              <w:br/>
              <w:t>Доклад за резултатите от инженерно-геоложки проучвания в района, в който ще бъдат построени съоръжения за предпазване на населеното място от наводнения;</w:t>
              <w:br/>
              <w:t>Ø Хидроложки доклад за района, в който ще бъдат построени съоръжения за предпазване на населеното място от наводнения. Докладът да се базира на данни, предоставени от орган, извършваш наблюдение на речните нива;</w:t>
              <w:br/>
              <w:t>Ø Ситуация (геодезическо заснемане) на терена в района, където ще бъдат построени съоръжения за предпазване на населеното място от наводнения. На ситуацията трябва да бъдат обозначени точно границите на територията, която би била залята при наводнение в резултат на високите води на реката.</w:t>
              <w:br/>
              <w:br/>
              <w:t>В случай, че проектът не предвижда изграждане на съоръжения, а в него са включени само дейности по почистване на коритото на реката и разширяване на речното корито, то следва ли да се представят гориописаните докумен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може. Кандидатът, обаче, следва да има предвид, че трябва да може да осигури финансови ресурси за изпълнението на двата проекта.</w:t>
              <w:br/>
              <w:t xml:space="preserve">(2) Максималната сума на проектно предложение следва да бъде до 1 052 631.57 лв., като 10 % е съфинансиране от националния бюджет и 5 % съфинансиране от кандидата.  </w:t>
              <w:br/>
              <w:t>(3) не енужно да се представят Доклад за резултатите от инженерно-геоложки проучвания и Хидроложки доклад, но ситуацията (геодезическо заснемане) е задължителна! На нея трябва ясно да се очертае сегашното корито и бъдещото разширено такова, като се обозначи ясно районът н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във връзка с кандидатстването на общината ни с проектно предложение по схема BG161PO001/4.1-04 /2010 „Подкрепа за дребномащабни мерки за предотвратяване на наводнения в 178 малки общини”, имаме следния въпрос:</w:t>
              <w:br/>
              <w:t>Съгласно т. 6.5.4 от Насоки за кандидатстване по схемата, един от подкрепящите документи, който се представя при кандидатстване в случай, че строително-монтажните работи се извършват върху недвижими имоти – общинска собственост е „Документ за собственост върху недвижимия имот, обект на интервенция по проекта – копие, заверено с печат на кандидата/партньора и гриф „Вярно с оригинала””.</w:t>
              <w:br/>
              <w:t xml:space="preserve">Обект на нашето проектно предложение е дере, преминаващо през цялото населено място. Съгласно чл.3, ал.2, т.1 от Закона за общинската собственост (ЗОС) – публична общинска собственост са имотите и вещите, определени със закон. Съгласно чл.19, ал.1, т.1 от Закона за водите - водите и водните обекти, в това число естествени извори, езера и блата, които са разположени на земи – общинска собственост са публична общинска собственост. </w:t>
              <w:br/>
              <w:t xml:space="preserve">            При такъв случай какъв документ трябва да се представи за доказване собствеността на дерето, т.к. съгласно чл.56, ал.2 от ЗОС за временните постройки, улиците, площадите, общинските пътища и други линейни обекти на техническата инфраструктура не се съставят актове за общинска собственост. </w:t>
              <w:br/>
              <w:t>Благодарим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ъм проектното предложение следва да се приложи Декларация от кмета, че съгласно  ЗОС, чл...., дерето представлява публична общинска собственост. Но ако  съоръженията за предпазване от наводнения, предвидени по техническия проект, засягат съседни имоти, тези имоти също трябва да са публична общинска собственост и това се доказва с Акт за общинска собственост, ПУП и документи за промяна на предназначението на земи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 Руен смята да кандидатсва по Схема за безвъзмездна финансова помощ BG161PO001/4.1-04/2010 „Подкрепа за дребномащабни мерки за предотвратяване на наводнения в 178 малки общини” за с. Речица. Има изработен работен инвестиционен проект за корекцията на дерето преминаващо през населеното място, в който е предвидено изграждане на подпорни стоманобетонни стени с монтирани върху тях стоманена ограда за обезопасяване, облицоване на дъното с бетон и нов монолитен плочест водосток L = 5 м. на мястото на съществуваща пасарелка. С така заложените дености в проекта допустим разход ли е по програмата?</w:t>
              <w:br/>
              <w:br/>
              <w:t>С уважение инж. Катя Пенева Директор дирекция УТОПЕ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екцията на дерето е допустима за съфинансиране по ОПРР в качеството й на съоръжение за предотвратяване на наводнения. Подпорните стени и водосток са допустими само ако са част от инвестиционен проект за предотвратяване на наводенени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7:20:00Z</dcterms:modified>
  <cp:revision>16</cp:revision>
  <dc:subject/>
  <dc:title/>
</cp:coreProperties>
</file>