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явам се да се обръщам към правилната инстанция с въпро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 съм родител на две деца от Плевен. Детската градина,в която са записани има нужда от реконструкция,особено на двора й и затова търсихме съдействие заедно с директорката и родителското настоятелство от Общината за кандидатст6ване по проектите на еврофондовете за регионално развитие,но те доколкото разбрахме не желаят да кандидатстват поради необходимостта от съфинансиране на проекта от тяхна стра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ъпросът ми е може ли самата градина ,чрез родителското настоятелство да кандидатства за такъв проект и ако можете да ми обясните повече за тази процедура.Наистина ли се изисква съфинансиране и в какъв размер 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о съжалявам,че се отпускат толкова пари от еврофондовете,а децата ни са принудени да играят на площадки във вида,в който и аз съм играла на тя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явам се да можете да ми отговорите на въпросите и ви благодаря предварителн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РР бях публикувани две схеми, насочени към ремонт/реконструкция на общинска образователна инфраструктура, в това число детски градини, както следв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BG161РО001/1.1-01/2007 „Подкрепа за осигуряване на подходяща и рентабилна образователна, социална и културна инфраструктур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асяща за развитието на устойчиви градски ареали”. Схемата беше публикувана на 14.11.2007 г. с бенефициенти общини или неправителствени организации, като допустими партньори можеха да бъдат детските градини. Към момента процедурата по подбор на проектни предложения е прекратена поради изчерпване на финансония ресурс по нея. Община Плевен не е подавала проектно предложение за ремонт/реконструкция на образователна инфраструктура по схем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BG161PO001/1.1-09/2010 „Подкрепа за прилагане на мерки за енергийна ефективност в общинска образователна инфраструктура в градските агломерации”. Схемата беше публикувана на 22.02.2010 г. с бенефициенти общини. Крайният срок за подаване на проектни предложения беше 21 юни 20100 г. Община Плевен е подала проектно предложение, което към момента се намира в оценителна комис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зи връзка, бихме искали да Ви насърчим да търсите други източници на финансиран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06T08:42:00Z</dcterms:modified>
  <cp:revision>19</cp:revision>
  <dc:subject/>
  <dc:title/>
</cp:coreProperties>
</file>