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!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щина Видин има желание да кандидатства по Оперативна програма "Регионално развитие" на Министерство на регионалното развитие и благоустройството, приоритетна ос 4: "Устойчиво и интегрирано градско развитие", операция 4.1: "Подобряване на физическата среда и превенция на риска", схема за предоставяне на безвъзмездна финансова помощ: BG161РО001/1.4-06/2010 "Подкрепа за дребномащабни мерки за предотвратяване на наводнения в градските агломерации". През гр. Видин преминава река Дунав, която от своя страна предизвиква наводнения на града причиняващи сериозни щети за населението, като най тежко е положението в Дунавския парк. Поради това искаме да се обърнем към Вас със следното питане: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Допустима ли е река Дунав като обект на интервенция по настоящата схема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Допустимо ли е изграждането на диги по поречието на река Дунав в частта й преминаваща през населените места на Община Видин, както и прилагането на други дейности от посочените в точка 4.2.2.3. от  Насоките за кандидатстване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) Да, допустимо 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) Да, допустимо е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3:08:00Z</dcterms:created>
  <dc:creator>HristovI</dc:creator>
  <dc:description/>
  <cp:keywords/>
  <dc:language>en-US</dc:language>
  <cp:lastModifiedBy>DimitrovaTs</cp:lastModifiedBy>
  <dcterms:modified xsi:type="dcterms:W3CDTF">2010-08-06T08:42:00Z</dcterms:modified>
  <cp:revision>19</cp:revision>
  <dc:subject/>
  <dc:title/>
</cp:coreProperties>
</file>