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убликувана схема BG161PO001/4.1- 04/2010 "Подкрепа за дребномащабни мерки за предотвратяване на наводнения в 178 малки общини" искам да ми отговорите на след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ъв връзка с изискванията към техническата документация - представянето на Инженерно-геоложки проучвания и на Хидроложки докладв района, задължително ли е част от работния проект, независимо от типа инвестиция, или представянето им се изисква само когато се предвижда построяване на съоръжения за защита на населеното място от наводнения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 дейност "Почистване на речно корито" необходимо ли е изработване на работ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Съгласно Чл. 9, т. 3 от Наредба 4 за обхвата и съдържанието на инвестиционните проекти, " Предварителните (прединвестиционните) проучвания могат да обхващат: инженерни проучвания, в т.ч. геоложки, геотехнически, хидрогеоложки, хидроложки и др., като съдържанието им се определя в зависимост от местоположението, вида, характера и спецификата на обекта". Въпросът е твърде общ и не става ясно какви точно интервенции се предвижда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Да, необходим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, Госпожи и Господ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ъл да Ви попитам, дали по *Приоритетна ос 4. Местно развитие и сътрудничество, Операция 4.1:„Дребномащабни местни инвестиции”* *Схема за предоставяне на безвъзмездна финансова помощ: BG161PO001/4.1-04/2010 „Подкрепа за дребномащабни мерки за предотвратяване на наводнения в 178 малки общини”, *изброените общини могат да кандидатстват за финансиране на дейности свързани с изготвяне на технически и работни проекти за съоръжения свързани със защита от наводн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роените общини могат да кандидатстват за изграждането на съоръжения за защита от наводнение, като изработването на технически и работен проект само за тях е допустим разход за възстановя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за предоставяне на безвъзмездна финансова помощ 4.1-4 "Подкрепа за дребномащабни мерки за предотвратяване на наводнения в 178 малки общини" бихме желали да зададем следните въпроси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1. Има ли изискване терените, на които ще се извършват интервенциите, да е в регулация или се допуска да бъдат и извън регулац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ъзможно ли е обект на интервенция да са корита на реки, попадащи в НАТУРА 2000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Не е задължително терените, на които се извършват интервенциите, да са в строителните граници на населените места. Задължително е обаче те да са на територията на общината-бенефициент на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Дейностите, свързани с интервенции в места, попадащи в зоните по Европейската екологична мрежа НАТУРА 2000, следва да се извършват в съответствие с националното законодателство, а именн с разпоредбите на Закона за биологичното разнообразие и вторичното законодателство към него, както и с предвидените ограничения в заповедите за определяне на местата и плановете за тяхното управление. В случай, че обектът на интервенция попада в зоните по НАТУРА 2000, кандидатът е длъжен да изиска от съответната РИОСВ, извършване на преценка на вероятността за оказване на значително отрицателно въздействие на план/програма/проект или инвестиционно предложение върху защитените зони от мрежата НАТУРА 2000 и издаване на Решение по чл.18 или съответно на решение по чл.20 и решение по чл.28 от Наредбат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преди започване на разработката на инвестиционния проект, кандидатът трябва да се обърне към съответната Басейнова дирекцаия на МОСВ, с въпрос дали според Плана за управление на басейна на реката - обект на интервенция не е предвидена забрана за строителство в частта от коритото й, преминаваща през защитената зона по Натура 2000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бщина Брегово има желание да кандидатства по Оперативна програма "Регионално развитие" на Министерство на регионалното развитие и благоустройството, Приоритетна ос 4: "Местно развитие и сътрудничество", Операция 4.1: "Дребномащални местни инвестиции", Схема за предоставяне на безвъзмездна финансова помощ BG161PO001/4.1 - 04/2010 "Подкрепа за дребномащабни мерки за предотвратяване на наводнения в 178 малки общини. През част от населените места в Общината  - Брегово, Балей, Връв и Куделин, преминава река Тимок, която от своя страна предизвиква наводнения в  цитираните селища, причинявайки сериозни щети за населението. Поради това искаме да се обърнем към Вас със следното питан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Допустима ли е река Тимок, като обект на интервенция по настоящ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Допустимо ли е  прилагането на  дейностите посочени в точка 5.1.2.3. от  Насоките за кандидатстване. по поречието на река Тимок в частта й преминаваща през населените места на Община Брегов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и (2) Допустими се интервенции за изграждане, реконструкция и ремонт на инфраструктура за предотвратяване на наводнения на територията на 178 общини, съгласно списъка, посочен в Насоките за кандидатстване, в този случай са допустими интервенции върху инфраструктура за предотвратяване на наводнения по поречието на река Тимок в частта й, преминаваща през населените места на Община Брегов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ритетна ос 4: „Местно развитие и сътрудничество”, Oперация 4.1: „Дребномащабни местни инвестиции ”, Схема за предоставяне на безвъзмездна финансова помощ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161PO001/4.1-04/2010 „Подкрепа за дребномащабни мерки за предотвратяване на наводнения в 178 малки общини” , Оперативна Програма Регионално Развит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значително покачване на нивото на река Дунав водните обеми за снабдяване с питейна вода на населението на общината са застрашени от замърсяване при заливане с  високите води на реката. Това води до застрашаване здравето на населениет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по схемата финансиране на изграждане на защитна дига за предпазване от високи речни води на вододайните обеми, които са извън регулация, но снабдяващи с питейна вода цялата общин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а мярка за финансиране ли е почистване на коритото на канал за отвеждане на повърхностни води, минаващ през селищна система и заливащ при обилни валежи околните квартал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 Да, допустима 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 Да, допустимо 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следните въпроси относно схема BG161PO001/4.1-04/2010 „Подкрепа за дребномащабни мерки за предотвратяване на наводнения в 178 малки общини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Две от населените места в община са разположени върху район с високо ниво на подпочвени води. Всяка година къщите в селата се наводняват по няколко пъти от покаченото ниво на подпочвените води, в следствие на валежи, топене на снегове или повишено ниво на реката, която тече до селата. Проблемът е постояне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Единственото решение на проблема е изграждане на дренаж и пояс от канавки, които да отвеждат водата от дренажа и в същото време да възпрепятстват постъпващите от деретата води от дъждове или топене на снегове, да навлязат в селата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ите ни с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. Допустим разход ли е изграждането на дренажа за предпазване на къщите от повишаване нивото на подпочвените води и канавките, които да отвеждат излишната вод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. Има ли случаи, когато те не биха били допустим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. В Насоките за кандидатстване по схемата е записано като допустима дейност: „Охранителни канали за защита на населени места от наводнения, предизвикани от повърхностни води (стр. 11)”; Това означава ли, че охранителни канали за защита на населени места от наводнение, предизвикани от подземни води и всички дейности, насочени към предотвратяване на наводнения от подземни води не са допустима дейнос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Благодарим Ви предварително за отделеното врем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, (2) и (3) Съгласно Насоките за кандидатстване, допустими дейности са Охранителни канали за защита на населени места от наводнения, предизвикани от повърхностни вод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06T08:56:00Z</dcterms:modified>
  <cp:revision>23</cp:revision>
  <dc:subject/>
  <dc:title/>
</cp:coreProperties>
</file>