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дравейте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в връзка с подготовка на проект по ОПРР, схема: Приоритетна ос 3: „Устойчиво развитие на туризма”, Oперация 3.1“ Подобряване на туристическите атракции и свързаната с тях инфраструктура”, Схема за предоставяне на безвъзмездна финансова помощ: BG161PO001/3.1-03/2010 „Подкрепа за развитието на природни, културни и исторически атракции”, Оперативна Програма Регионално Развити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маме следните въпроси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Територията, на която са планирани за изпълнение консервационни и реставрационни работи на обект с национално значение не е регулирана. Като успоредна дейност на изготвяне на технически проект следва да бъде изготвен Подробен устройствен план за съответния район. Изготвянето на Подробен устройствен план допустим разход за възстановяване ли е като част от разходите за архитектурни, инженерни услуги, експертни проучвания и предпроектни проучвания - до 3 % от преките допустими разходи по проекта?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Допустимо ли е преустройство на съществуваща сграда за целите и нуждите на туристически информационен център /ТИЦ/ и музей, тематично свързани с подкрепените атракции, при положение че сградата юридически е частна собственост с отстъпено на Общината право на ползване за срок съгласно изискванията на схемата минимум пет години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Допустимо ли е финансиране на обзавеждане на зала за презантации и анимации (напр. Столове)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лагодаря за информацият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я следете интернет-страницата на ОПРР, където на 16 август 2010 г. в рубрика "Новини" и рубрика "Отворени търгове" предстои да бъде публикувана официално схема BG161PO001/3.1-02/2010 в съответствие с актуализираната Индикативна годишна работна програма за предстоящите процедури по ОПРР за 2010 г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3:08:00Z</dcterms:created>
  <dc:creator>HristovI</dc:creator>
  <dc:description/>
  <cp:keywords/>
  <dc:language>en-US</dc:language>
  <cp:lastModifiedBy>DimitrovaTs</cp:lastModifiedBy>
  <dcterms:modified xsi:type="dcterms:W3CDTF">2010-08-13T08:29:00Z</dcterms:modified>
  <cp:revision>19</cp:revision>
  <dc:subject/>
  <dc:title/>
</cp:coreProperties>
</file>