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.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  МИНИСТЕРСТВО НА РЕГИОНАЛНОТО РАЗВИТ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 „ПРОГРАМИРАНЕ НА РЕГИОНАЛНОТО РАЗВИТИЕ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ЕН ОТДЕЛ „Североизточен район Варн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:  BG161РО001//4.1-01/2007/0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разясняване на утвърден план-график на обществените поръч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 направени с Вас устни консултации бе подготвен и изпратен за одобрение от УО план-график на обществените поръчки. Същият бе одобрен за което бяхме своевременно уведомени с писмо с изх.№99-00-6-2650/13.07.2010г и наш вх.№ 2400-286/15.07.2010г. На ред №3 позиция «Разходи за строителен надзор» и «Разходи, свързани с въвеждането на обекта в експлоатация» отговарящи на позиции 2.6, и 2.7(2.7.1,2.7.2) от приложение Б бюджет на проекта са обединени в одобрения план – график на обществените поръчки. Молим за вашето писмено становище правилно ли е тов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се свържете с Регионалния отдел "Североизточен район" за уточняване на въпрос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13T08:33:00Z</dcterms:modified>
  <cp:revision>23</cp:revision>
  <dc:subject/>
  <dc:title/>
</cp:coreProperties>
</file>