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във връзка с кандидатстването на общината ни с проектно предложение по схема BG161PO001/4.1-04 /2010 „Подкрепа за дребномащабни мерки за предотвратяване на наводнения в 178 малки общини”, имаме следния въпрос: като се има предвид, че РИОСВ не съгласуват проекти, счита ли се за съгласуване издаденото становище от тях, че инвестиционното предложение не подлежи на задължителна оценка на въздействието върху околната среда и на преценяване необходимостта от извършване на ОВОС.</w:t>
            </w:r>
          </w:p>
          <w:p>
            <w:pPr>
              <w:pStyle w:val="Normal"/>
              <w:rPr>
                <w:rFonts w:ascii="Arial" w:hAnsi="Arial" w:cs="Arial"/>
                <w:sz w:val="20"/>
                <w:szCs w:val="20"/>
              </w:rPr>
            </w:pPr>
            <w:r>
              <w:rPr>
                <w:rFonts w:cs="Arial" w:ascii="Arial" w:hAnsi="Arial"/>
                <w:sz w:val="20"/>
                <w:szCs w:val="20"/>
              </w:rPr>
              <w:t xml:space="preserve">Благодарим Ви предварителн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кументът от РИОСВ, че не е необходим ОВОС, е достатъчен. Но е задължително да се поиска становище за съответствието на инвестиционния проект с одобрения План за управление на речния басейн на реката, на която се изграждат съоръжения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оритетна ос 4: „Местно развитие и сътрудничество” Операция 4.1: „Дребномащабни местни инвестиции” Схема за предоставяне на безвъзмездна финансова помощ: BG161PO001/4.1-04/2010 „Подкрепа за дребномащабни мерки за предотвратяване на наводнения в 178 малки общини” Оперативна Програма Регионално Развитие</w:t>
            </w:r>
          </w:p>
          <w:p>
            <w:pPr>
              <w:pStyle w:val="Normal"/>
              <w:rPr>
                <w:rFonts w:ascii="Arial" w:hAnsi="Arial" w:cs="Arial"/>
                <w:sz w:val="20"/>
                <w:szCs w:val="20"/>
              </w:rPr>
            </w:pPr>
            <w:r>
              <w:rPr>
                <w:rFonts w:cs="Arial" w:ascii="Arial" w:hAnsi="Arial"/>
                <w:sz w:val="20"/>
                <w:szCs w:val="20"/>
              </w:rPr>
              <w:t>Имаме следните въпроси:</w:t>
            </w:r>
          </w:p>
          <w:p>
            <w:pPr>
              <w:pStyle w:val="Normal"/>
              <w:rPr>
                <w:rFonts w:ascii="Arial" w:hAnsi="Arial" w:cs="Arial"/>
                <w:sz w:val="20"/>
                <w:szCs w:val="20"/>
              </w:rPr>
            </w:pPr>
            <w:r>
              <w:rPr>
                <w:rFonts w:cs="Arial" w:ascii="Arial" w:hAnsi="Arial"/>
                <w:sz w:val="20"/>
                <w:szCs w:val="20"/>
              </w:rPr>
              <w:t xml:space="preserve">1. При значително покачване на нивото на река Дунав водните обеми за снабдяване с питейна вода на населението на общината са застрашени от замърсяване при заливане с  високите води на реката. Това води до застрашаване здравето на населението. </w:t>
            </w:r>
          </w:p>
          <w:p>
            <w:pPr>
              <w:pStyle w:val="Normal"/>
              <w:rPr>
                <w:rFonts w:ascii="Arial" w:hAnsi="Arial" w:cs="Arial"/>
                <w:sz w:val="20"/>
                <w:szCs w:val="20"/>
              </w:rPr>
            </w:pPr>
            <w:r>
              <w:rPr>
                <w:rFonts w:cs="Arial" w:ascii="Arial" w:hAnsi="Arial"/>
                <w:sz w:val="20"/>
                <w:szCs w:val="20"/>
              </w:rPr>
              <w:t>Допустимо ли е по схемата финансиране на изграждане на защитна дига за предпазване от високи речни води на вододайните обеми, които са извън регулация, но снабдяващи с питейна вода цялата общи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Допустима мярка за финансиране ли е изграждане на дъждовна канализация по улица в града за отвеждане на повърхностни води, минаващи в границите на града и  заливащи при обилни валежи квартал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о е;</w:t>
            </w:r>
          </w:p>
          <w:p>
            <w:pPr>
              <w:pStyle w:val="Normal"/>
              <w:rPr>
                <w:rFonts w:ascii="Arial" w:hAnsi="Arial" w:cs="Arial"/>
                <w:sz w:val="20"/>
                <w:szCs w:val="20"/>
              </w:rPr>
            </w:pPr>
            <w:r>
              <w:rPr>
                <w:rFonts w:cs="Arial" w:ascii="Arial" w:hAnsi="Arial"/>
                <w:sz w:val="20"/>
                <w:szCs w:val="20"/>
              </w:rPr>
              <w:t>(2) Не, не е допустимо. Изграждането на канализации не е допустима дейност по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а Стралджа  ще кандидатства за финансиране по схемата за предоставяне на безвъзмездна финансова помощ BG 161PO 001/4.1-04/2010 "Подкрепа за дребномащабни мерки за предотвратяване на наводнения в 178 малки общини". Единият подобект касае изграждане на отводнителен канал с максимална дълбочина 2,40м. и средна ширина 2,00м. Другият подобект предвижда реконструкция на съществуващи отводнителни канавки в населено място. Въпросът ни е: Необходимо ли е да представим доклади за резултатите от инженерно-геоложки проучвания в района и доклади за хидроложката характеристика за двата подобекта?</w:t>
            </w:r>
          </w:p>
          <w:p>
            <w:pPr>
              <w:pStyle w:val="Normal"/>
              <w:rPr>
                <w:rFonts w:ascii="Arial" w:hAnsi="Arial" w:cs="Arial"/>
                <w:sz w:val="20"/>
                <w:szCs w:val="20"/>
              </w:rPr>
            </w:pPr>
            <w:r>
              <w:rPr>
                <w:rFonts w:cs="Arial" w:ascii="Arial" w:hAnsi="Arial"/>
                <w:sz w:val="20"/>
                <w:szCs w:val="20"/>
              </w:rPr>
              <w:t>Благодарим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за двата подобекта е нужно да бъде разработен технически/работен проект, а за да бъде той състоятелен, трябва изчисленията и оразмеряванията по всички части да се основават на данни от Доклада за резултатите от ИГП и на Хидроложкия доклад.</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Община Опан има намерение да кандидатства по Схема BG161PO001/4.1-04/2010 с проект за корекция на дере преминаващо през едно от населените места, като трасето му в регулацията на селото е около 1500м. Селото има регулационен и застроителен план влязъл в сила от 1985г., който застроителен план включва и дерето. По проекта не се предвижда основно застрояване по смисъла на ЗУТ и Наредба №7. Отреждането по застроителен план е за дере. Въпрос:Необходим ли е ПУП, като няма да се изгражда строеж и каква зона да се отреди, какви ограничителни линии да се отложат, като няма да се променя застроителния план? Нашите специалисти намират, че липсва практика в тази насока за изработването специално на ПУП за реки и дерета, където се засягат и регулациите на частни имоти. Молим за по-подробно тълкуване и кой нормативен документ третира ПУП на реки и дерета. Предварително благодар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ед като има влязъл в сила застроителен и регулационен план, не е нужно разработването на ПУП. Към проектното предложение следва да представите съответно копие на застроителния и регулационен план, заверен с "Вярно с оригинал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13T08:38:00Z</dcterms:modified>
  <cp:revision>27</cp:revision>
  <dc:subject/>
  <dc:title/>
</cp:coreProperties>
</file>