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качеството си на консултанти на консорциумите-"ТИПС-А" и "ТИПС-Б",фирмите-"ЕКО ТАНК ИНЖИНЕРИНГ","СК-13 ХОЛДИНГ" и "Dr.-Ing.V.Quentmeier""-ГЕРМАНИЯ,бихме искали да проведем среща с ръководството на МРРБ или на дирекция "ПРОЕКТИ-РЕГИОНАЛНО РАЗВИТИЕ".Проблематиката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нкретизирана и от последния евродоклад на Европейската КОМИСИЯ,за 100% опороченост на конкурсите по ЗОП именно по тази програма ,ни дава основание да поискаме подобна среща с цел желанието да се рестриктират дори начина и прилагането на конкретни процедури по общинските центрове!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Убедени сме,че има много възможности да се изпълнят препоръките на ЕВРОПЕЙСКАТА КОМИСИЯ,описани в доклада,както и волята на Министър Председателя на Република България да се прекрати порочната практика за предизвестени конкурси и тъгове по ЗОП  в общинските центрове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я да изпратите официално писмо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DimitrovaTs</cp:lastModifiedBy>
  <dcterms:modified xsi:type="dcterms:W3CDTF">2010-08-24T12:32:00Z</dcterms:modified>
  <cp:revision>25</cp:revision>
  <dc:subject/>
  <dc:title/>
</cp:coreProperties>
</file>