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олична община подготвя проектно предложение за кандидатстване за безвъзмездна финансова помощ по Схема за безвъзмездна финансова помощ BG161PO001/1.4-06/2010: „Подкрепа за дребномащабни мерки за предотвратяване на наводнения в градските агломераци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и подготвянето на проектното предложение и във връзка с Насоките за кандидатстване възникна следния въпрос, който бихме искали да отправим към ГД ПРР за разяснени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убликувания проект на Насоки от м. юни 2010 г. е записано:</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4.2.2.6. Степен на готовност на проекта</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Кандидатът задължително представя към формуляра за кандидатстване техническа</w:t>
            </w:r>
          </w:p>
          <w:p>
            <w:pPr>
              <w:pStyle w:val="Normal"/>
              <w:rPr>
                <w:rFonts w:ascii="Arial" w:hAnsi="Arial" w:cs="Arial"/>
                <w:sz w:val="20"/>
                <w:szCs w:val="20"/>
              </w:rPr>
            </w:pPr>
            <w:r>
              <w:rPr>
                <w:rFonts w:cs="Arial" w:ascii="Arial" w:hAnsi="Arial"/>
                <w:sz w:val="20"/>
                <w:szCs w:val="20"/>
              </w:rPr>
              <w:t>документация, включваща:</w:t>
            </w:r>
          </w:p>
          <w:p>
            <w:pPr>
              <w:pStyle w:val="Normal"/>
              <w:rPr>
                <w:rFonts w:ascii="Arial" w:hAnsi="Arial" w:cs="Arial"/>
                <w:sz w:val="20"/>
                <w:szCs w:val="20"/>
              </w:rPr>
            </w:pPr>
            <w:r>
              <w:rPr>
                <w:rFonts w:cs="Arial" w:ascii="Arial" w:hAnsi="Arial"/>
                <w:sz w:val="20"/>
                <w:szCs w:val="20"/>
              </w:rPr>
              <w:t>Изходни данни за проектиране и документи, в т.ч.:</w:t>
            </w:r>
          </w:p>
          <w:p>
            <w:pPr>
              <w:pStyle w:val="Normal"/>
              <w:rPr>
                <w:rFonts w:ascii="Arial" w:hAnsi="Arial" w:cs="Arial"/>
                <w:sz w:val="20"/>
                <w:szCs w:val="20"/>
              </w:rPr>
            </w:pPr>
            <w:r>
              <w:rPr>
                <w:rFonts w:cs="Arial" w:ascii="Arial" w:hAnsi="Arial"/>
                <w:sz w:val="20"/>
                <w:szCs w:val="20"/>
              </w:rPr>
              <w:t>- Задание за проектиране;</w:t>
            </w:r>
          </w:p>
          <w:p>
            <w:pPr>
              <w:pStyle w:val="Normal"/>
              <w:rPr>
                <w:rFonts w:ascii="Arial" w:hAnsi="Arial" w:cs="Arial"/>
                <w:sz w:val="20"/>
                <w:szCs w:val="20"/>
              </w:rPr>
            </w:pPr>
            <w:r>
              <w:rPr>
                <w:rFonts w:cs="Arial" w:ascii="Arial" w:hAnsi="Arial"/>
                <w:sz w:val="20"/>
                <w:szCs w:val="20"/>
              </w:rPr>
              <w:t>- Скица (виза за проектиране), ако се изисква такава съгласно ЗУТ;</w:t>
            </w:r>
          </w:p>
          <w:p>
            <w:pPr>
              <w:pStyle w:val="Normal"/>
              <w:rPr>
                <w:rFonts w:ascii="Arial" w:hAnsi="Arial" w:cs="Arial"/>
                <w:sz w:val="20"/>
                <w:szCs w:val="20"/>
              </w:rPr>
            </w:pPr>
            <w:r>
              <w:rPr>
                <w:rFonts w:cs="Arial" w:ascii="Arial" w:hAnsi="Arial"/>
                <w:sz w:val="20"/>
                <w:szCs w:val="20"/>
              </w:rPr>
              <w:t>- Документи, доказващи, че е завършила процедурата за отреждане на акваторията или територията, на която ще бъдат построени съоръженията за предпазване на населеното място от наводнения, на речните брегове от ерозия или на морския бряг от ерозия и абразия – в т.ч. ПУП на район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 публикувания окончателен  вариант  на Насоките  от м. юли 2010 г., т. „ 4.2.2.6. Степен на готовност на проекта” същия текст е отпаднал.</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Въпрос: След като не е изрично посочено в Насоките, трябва ли към документацията за кандидатстване да се приложат и  документите, доказващи, че е завършила процедурата за отреждане на територията, на която ще бъдат построени съоръженията за предпазване на населеното място от наводнения – в т.ч. ПУП на район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дидатът следва да се придържа към изискванията в официалните Насоки за кандидатстване, публикувани на 01 юли 2010 г.</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колеги,</w:t>
            </w:r>
          </w:p>
          <w:p>
            <w:pPr>
              <w:pStyle w:val="Normal"/>
              <w:rPr/>
            </w:pPr>
            <w:r>
              <w:rPr>
                <w:rFonts w:cs="Arial" w:ascii="Arial" w:hAnsi="Arial"/>
                <w:sz w:val="20"/>
                <w:szCs w:val="20"/>
              </w:rPr>
              <w:t>Подготвяме проектно предложение по Схема за БФП BG161PO001/1.4-06/2010: „Подкрепа за дребномащабни мерки за предотвратяване на наводнения в градските агломерации”. По предварителни изчисления средствата, които са необходими за решаване на проблема надхвърлят максималната сума по проекта. Общината разглежда варианта за осигуряване на допълнителните финансови средства. Възможно ли е проектното ни предложение да е за сума, надвишаваща максималната сума, като съответно приноса на общината ще е повече от 5%?</w:t>
            </w:r>
            <w:r>
              <w:rPr>
                <w:rFonts w:cs="Arial" w:ascii="Arial" w:hAnsi="Arial"/>
                <w:sz w:val="20"/>
                <w:szCs w:val="20"/>
                <w:lang w:val="ru-RU"/>
              </w:rPr>
              <w:t xml:space="preserve">                                              </w:t>
            </w:r>
            <w:r>
              <w:rPr>
                <w:rFonts w:cs="Arial" w:ascii="Arial" w:hAnsi="Arial"/>
                <w:sz w:val="20"/>
                <w:szCs w:val="20"/>
              </w:rPr>
              <w:t>В Насоките е записан, че "Бюджета представлява както предварителна оценка на очакваните разходи, така и максимален размер на "допустимите разходи". Означава ли това, че всичките разходи - дори и тези над сумата от 1 052 631,58 трябва да са допустими по смисъла на Насоките за кандидатстван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максималният размер на проекта не може да надвишава сумата от 1 052631,58 лв.</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08-24T12:34:00Z</dcterms:modified>
  <cp:revision>16</cp:revision>
  <dc:subject/>
  <dc:title/>
</cp:coreProperties>
</file>