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ажаеми господа,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я да получа отговор на следните два въпроса, свързани с : Приоритетна ос 3: „Устойчиво развитие на туризма ”, Oперация 3.1: „Подобряване на туристическите атракции 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ързаната с тях инфраструктура”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шето НПО е регистрирано със седалище в  село от обл.Смолян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Q 1 Нащето НПО може ли да бъде бенефициент  по Компонент 1 или само партньор на община Смолян?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Q 2 Нашето НПО може ли да кандидатства по Компонент 2 – като бенефициент при условие, че дейностите, които ще развива се намират и касаят атракции на територията на община Девин?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даря предварително за направената консултация!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ъгласно т. 4.3.1.1. "Специфични изисквания за допустимост на кандидата" от Насоките за кандидатстване по схема BG161PO001/3.1-03/2010 „Подкрепа за развитието на природни, културни и исторически атракции”, допустими кандидати са единствено общини, разпределени в два компонента:  компонент 1 - 13 общини с население над 10 000 ж. съгласно списъка по т.4.3.2.2. от Насоките за кандидатстване, компонент 2 - 148 общини с население над 10 000 ж. съгласно списъка по т.4.3.2.2. от Насоките за кандидатстване.  .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пустми партньори по схемата са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общините, посочени в т.4.3.2.2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сдружения на общини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други публични органи, управляващи недвижими културни ценности с национално значение и защитени територии по Закона за защитените територии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туристически сдружения (местни, регионални и национални), регистрирани в Националния туристически регистър и техни клонов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ганизацията, която представлявате е допустим партньор, в случай че попада в обхвата на една от горепосочените 4 групи и при условие, че изпълнява изискванията по т. 4.3.1.2. Партньорство и допустимост на партньорите от Насоките за кандидатстване, в това число: В случай, че партньорите са туристически сдружения/ сдружения на общини, то седалището и основното им място на дейност трябва да се намират в/ да обхващат общините в района на ниво 2 на изпълнение на проекта, за да се гарантира местното ангажиране и съпричастност с проекта, както и устойчивост на резултатите и продължаване на дейностите по проект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случай, че партньорите са туристически сдружения, те трябва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да са регистрирани като юридически лица с нестопанска цел съгласно чл. 11, ал.1 от Закона за туризма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да са регистрирани в Националния туристически регистър, поддържан от Министерството на икономиката, енергетиката и туризма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да са учредени (съгласно съдебната им регистрация) поне 12 месеца преди датата на публикуване на настоящата покана за предоставяне на безвъзмездна финансова помощ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бър ден!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ъв връзка с отварянето на Схема за предоставяне на безвъзмездна финансова помощ: BG161PO001/3.1-03/2010 „Подкрепа за развитието на природни, културни и исторически атракции”, Приоритетна ос 3: „Устойчиво развитие на туризма”, Oперация 3.1: „Подобряване на туристическите атракции и свързаната с тях инфраструктура”, имаме следното запитване относно изискванията, посочени в насоките за кандидатстване: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Читалищата на територията на Република България допустим партньор ли са по настоящата схема за кандидатстване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варително благодарим за обърнатото внимание!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ска администрация Гърмен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"Програми на ЕС"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олета Булгуро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чалник отдел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л: 0882 966 775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пустми партньори по схема BG161PO001/3.1-03/2010 „Подкрепа за развитието на природни, културни и исторически атракции” съгласно изискванията по т. 4.3.1.2. "Партньорство и допустимост на партньорите" от Насоките за кандидатстване, са 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общините, посочени в т.4.3.2.2 от Насоките за кандидатстване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сдружения на общини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други публични органи, управляващи недвижими културни ценности с национално значение и защитени територии по Закона за защитените територии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туристически сдружения (местни, регионални и национални), регистрирани в Националния туристически регистър и техни клонове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ейте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Видин представи проектно предложение  по схема BG161PO001/3.1-02/2009 ”Подкрепа за развитието на туристически атракции”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 условията отразени в двете карета “ВАЖНО” в т. 4.3.2.5., на страница 26 от Насоките за кандидатстване по схема за предоставяне на безвъзмездна финансова помощ: BG161PO001/3.1-03/2010 „Подкрепа за развитието на природни, културни и исторически атракции”  , Община Видин може ли да кандидатства по тази схема с проектно предложение за други, различни обекти и дейности от тези предложени за финансиране по схема BG161PO001/3.1-02/2009 ”Подкрепа за развитието на туристически атракции”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Видин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та може да подаде проектно предложение и по схема BG161PO001/3.1-03/2010 „Подкрепа за развитието на природни, културни и исторически атракции”. В случай, че проектното предложение по първата схема BG161PO001/3.1-02/2009 ”Подкрепа за развитието на туристически атракции”  бъде одобрено за финансиране, общината следва да оттегли проектното си предложение по втората схема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3:08:00Z</dcterms:created>
  <dc:creator>HristovI</dc:creator>
  <dc:description/>
  <cp:keywords/>
  <dc:language>en-US</dc:language>
  <cp:lastModifiedBy>DimitrovaTs</cp:lastModifiedBy>
  <dcterms:modified xsi:type="dcterms:W3CDTF">2010-08-24T12:38:00Z</dcterms:modified>
  <cp:revision>20</cp:revision>
  <dc:subject/>
  <dc:title/>
</cp:coreProperties>
</file>