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равейте!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ъв връзка с отправен от нас въпрос на 26.07.2010 год. относно допустимостта на мерки насочени към предотвратяване на наводнения, предизвикани от подпочвени води, обръщаме се към вас с молба за допълнително разяснение и пояснение как да разбираме отговора на експертите: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/ Не са допустими дейности за охранителни канали за защита на населени места от наводнения, предизвикани от подпочвени вод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б/ Не са допустими всякакви дейности насочени към предотвратяване на наводнения, предизвикани от подпочвени води?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лагодарим предварително за отговора!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уважение,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кипът на Модус Консулт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Насоките за кандидатстване, допустими дейности са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Изграждане, реконструкция и ремонт на инфраструктура за предотвратяване на наводнения в населените места на 178-те малки общини, в т.ч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Почистване на речното корито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Разширяване на речното корито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Разширяване на съществуващи диг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Корекции на реки и дерет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Защитни диги по речните брегове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 Охранителни канали за защита на населени места от наводнения, предизвикани от повърхностни води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Крайбрежни стени по речните брегове и др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Изграждане, реконструкция и ремонт на малки по обем преливници, ретензионни обеми, бентове, водоеми и др, които са част от инфраструктура за защита от наводнения на населените места от 178-те малки общини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хранителните канали се правят по периферията на населени места, разположени на склонове (не в равнинен терен). Целта е да се предотврати навлизането на повърхностни води от склона, намиращ се извън населеното място, не територията на последното. В тази връзка, по отношение на въпрос 1 - допустими са охранителни канали за защита на населени места от наводнения, предизвикани от повърхностни води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отношение на въпрос 2 и във връзка със зададен предходен въпрос -  дъждовни канализации (и/или дренажи) в населените места не са допустими за финансиране от схемата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3:08:00Z</dcterms:created>
  <dc:creator>HristovI</dc:creator>
  <dc:description/>
  <cp:keywords/>
  <dc:language>en-US</dc:language>
  <cp:lastModifiedBy>DimitrovaTs</cp:lastModifiedBy>
  <dcterms:modified xsi:type="dcterms:W3CDTF">2010-08-24T12:41:00Z</dcterms:modified>
  <cp:revision>29</cp:revision>
  <dc:subject/>
  <dc:title/>
</cp:coreProperties>
</file>