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,                                                                                                                                         Във връзка с обявена Схема за предоставяне на безвъзмездна финансова помощ: BG161PO001/1.4-07/2010 „Подкрепа за интегрирани планове за градско възстановяване и развитие ” имам следният въпрос: Възможно ли е в трите групи "Зони за въздействие" да има по повече от една зона, т.е. на Пример в зона с преобладаващ социален характер да имаме няколко зони за въздействие (квартали)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Изискванията за кандидатстване, "В зависимост от административния капацитет и потенциала на съответния град за развитие, ИПГВР могат да включат до три зони за въздействие, в смисъла на обособена градска територия с определено основно функционално предназначение, със сходни характеристики и състояние на физическата среда, социална и етническа структура на населението и характер и структура на основните фондове. Допуска се определяне на зони за въздействие със смесено функционално предназначение, които съдържат публични функции с висока обществена значимост."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тодическите насоки за разработване и прилагане на ИПГВР "Зоната за въздействие се определя в границите на структурно обособена част от градската територия ("структурна единица"), като конкретният й териториален обхват се съобразява и с разполагаемите финансови, времеви, технологически и кадрови ресурси и потенциални партньорства, достатъчни за реализация на предвидените инвестиционни проекти"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ази връзка, зоната за въздействие може да обхваща няколко "структурни единици" (квартали). Няколко квартала могат да бъдат включени в една зона за въздействие при условие, че са със сходни функционални характеристики, напр. 2 и повече квартала сходни по характеристики, функционално предназначение, структура на населението, състояние на физическата среда и пр. могат да бъдат включени в една зона с преобладаващ социален характер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3:08:00Z</dcterms:created>
  <dc:creator>HristovI</dc:creator>
  <dc:description/>
  <cp:keywords/>
  <dc:language>en-US</dc:language>
  <cp:lastModifiedBy>DimitrovaTs</cp:lastModifiedBy>
  <dcterms:modified xsi:type="dcterms:W3CDTF">2010-08-30T14:44:00Z</dcterms:modified>
  <cp:revision>23</cp:revision>
  <dc:subject/>
  <dc:title/>
</cp:coreProperties>
</file>