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Община Ракитово кандидатства по ОПРР с проектно предложение  по Схема за предоставяне на безвъзмездна финансова помощ : BG161PO001/3.1-02/2009   „Подкрепа за развитието на  туристическите атракции” , проект : „Създаване и популяризиране на културно – историческия  продукт в община Ракитово ,чрез адаптация на Палеонтологично находище –с. Дорково , като туристическа атракция и социализация на културен паметник крепост „Цепина”.</w:t>
            </w:r>
            <w:r>
              <w:rPr>
                <w:rFonts w:cs="Arial" w:ascii="Arial" w:hAnsi="Arial"/>
                <w:sz w:val="20"/>
                <w:szCs w:val="20"/>
                <w:lang w:val="ru-RU"/>
              </w:rPr>
              <w:t xml:space="preserve">                    </w:t>
            </w:r>
            <w:r>
              <w:rPr>
                <w:rFonts w:cs="Arial" w:ascii="Arial" w:hAnsi="Arial"/>
                <w:sz w:val="20"/>
                <w:szCs w:val="20"/>
              </w:rPr>
              <w:t xml:space="preserve">Въпросът на община Ракитово е : </w:t>
            </w:r>
            <w:r>
              <w:rPr>
                <w:rFonts w:cs="Arial" w:ascii="Arial" w:hAnsi="Arial"/>
                <w:sz w:val="20"/>
                <w:szCs w:val="20"/>
                <w:lang w:val="ru-RU"/>
              </w:rPr>
              <w:t xml:space="preserve">                                    </w:t>
            </w:r>
            <w:r>
              <w:rPr>
                <w:rFonts w:cs="Arial" w:ascii="Arial" w:hAnsi="Arial"/>
                <w:sz w:val="20"/>
                <w:szCs w:val="20"/>
              </w:rPr>
              <w:t>Може ли да кандидатстваме по Приоритетна ос 3 „Устойчиво развитие на туризма”, операция 3.1. „Подобряване на туристическите атракции и свързаната с тях инфраструктура”, схема за предоставяне на безвъзмездна финансова помощ BG161PO001/3.1-03/2010 „Подкрепа за развитието на природни, културни и исторически атракции” с друг проект – различен, но допълващ  горепосочения ( който в настоящия момент   е подаден за оценка, но все още няма решение от ОПРР ).</w:t>
            </w:r>
            <w:r>
              <w:rPr>
                <w:rFonts w:cs="Arial" w:ascii="Arial" w:hAnsi="Arial"/>
                <w:sz w:val="20"/>
                <w:szCs w:val="20"/>
                <w:lang w:val="ru-RU"/>
              </w:rPr>
              <w:t xml:space="preserve">                                 </w:t>
            </w:r>
          </w:p>
          <w:p>
            <w:pPr>
              <w:pStyle w:val="Normal"/>
              <w:rPr>
                <w:rFonts w:ascii="Arial" w:hAnsi="Arial" w:cs="Arial"/>
                <w:sz w:val="20"/>
                <w:szCs w:val="20"/>
              </w:rPr>
            </w:pPr>
            <w:r>
              <w:rPr>
                <w:rFonts w:cs="Arial" w:ascii="Arial" w:hAnsi="Arial"/>
                <w:sz w:val="20"/>
                <w:szCs w:val="20"/>
              </w:rPr>
              <w:t>Кандидатстването с на друг проект по отворената схема : BG161PO001/3.1-03/2010   ще попречи ли по някакъв начин на  работата по първия проект по схема  : BG161PO 001/3.1-02/2009  (при евентуално одобрение и сключването на договор за безвъзмездна финансова помощ)</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т. 4.3.2.5 "Брой предложения за безвъзмездна финансова помощ на кандидат" от Насоките за кандидатстване "кандидатите не могат да имат сключени договори за предоставяне на безвъзмездна финансова помощ едновременно по схема BG161PO001/3.1-02/2009 „Подкрепа за развитието на туристически атракции” и настоящата схема". Кандидат, който има подадено проектно предложение по схема BG161PO001/3.1-02/2009 може да подаде проект и по схема BG161PO001/3.1-03/2010 „Подкрепа за развитието на природни, културни и исторически атракции”. В случай, че проектното предложение по първата схема BG161PO001/3.1-02/2009 ”Подкрепа за развитието на туристически атракции”  бъде одобрено за финансиране, общината следва да оттегли проектното си предложение по втората схема.</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DimitrovaTs</cp:lastModifiedBy>
  <dcterms:modified xsi:type="dcterms:W3CDTF">2010-08-30T14:46:00Z</dcterms:modified>
  <cp:revision>26</cp:revision>
  <dc:subject/>
  <dc:title/>
</cp:coreProperties>
</file>