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кандидатстване по Схема 4.1-04 "Подкрепа за дребномащабни мерки за предотвратяване на наводнения в 178 малки общини" бихме желали да зададем следните въпрос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Съгласно т. 4.1.2.3 от Насоките за кандидатстване допустимите интервенции са групирани като дейности (2 бр.) и съответните им видове. Във втория абзац на таблица "ВАЖНО" е отбелязано, че проектът следва да предвиди "поне два вида от гореизброените дейности". В тази връзка възможно ли е т.нар. видове да са от една дейност или е задължително да се избере поне по един вид от всяка дейност (общо минимум два вида от две отделни дейности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ъзможно ли е едно лице (независимо физическо или юридическо, но притежаващо пълна проектантска правоспособност - отнася се само за първото) да изготви геодезическите проучвания в съответствие с чл. 9, т. 5 от Наредба №4 за обхвата и съдържанието на инвестиционните проекти и да изготви част "Геодезическа" в съответствие с чл. 3, ал. 1, т. 3 буква а от същата Наредба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ешна работа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(1) Съгласно Насоките за кандидатстване, допустимите дейности по схемата са разделени в 2 основни групи дейности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Изграждане, реконструкция и ремонт на инфраструктура за предотвратяване на наводнения в населените места на 178-те малки общини, в т.ч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o Почистване на речното корито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 Разширяване на речното кори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o Разширяване на съществуващи диг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o Корекции на реки и дер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o Защитни диги по речните брегове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Охранителни канали за защита на населени места от наводнения, предизвикани от повърхностни води;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Крайбрежни стени по речните брегове и др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зграждане, реконструкция и ремонт на малки по обем преливници, ретензионни обеми, бентове, водоеми и др, които са част от инфраструктура за защита от наводнения на населените места от 178-те малки общини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яко проектно предложение трябва да включва задължително поне два вида от гореизброените дейности, взаимосвързани помежду си и необходими за трайното подобряване на целевата територия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В тази връзка, проектното предложение следва да включва съчетание на поне 2 дейности в рамките на един вид основна дейност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2) Кандидатът следва да спазва действащата нормативна уредб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30T14:53:00Z</dcterms:modified>
  <cp:revision>35</cp:revision>
  <dc:subject/>
  <dc:title/>
</cp:coreProperties>
</file>