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кандидатстването по схема за безвъзмездна финансова помощ: BG161PO001/1.4-06/2010 Подкрепа за дребномащабни мерки за предотвратяване на наводнения в градските агломерации” имам конкретен въпрос – допустима дейност ли е проектиране и изграждане на мо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е допустима дейно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на Бургас има желание да кандидатства по Оперативна програма "Регионално развитие" на Министерство на регионалното развитие и благоустройството, приоритетна ос 4: "Устойчиво и интегрирано градско развитие", операция 4.1: "Подобряване на физическата среда и превенция на риска", схема за предоставяне на безвъзмездна финансова помощ: BG161РО001/1.4-06/2010 "Подкрепа за дребномащабни мерки за предотвратяване на наводнения в градските агломерации".   </w:t>
              <w:br/>
              <w:t xml:space="preserve">Част от имотите през които преминават трасетата на каналите и колекторите по проекта попадат в частна собственост. </w:t>
              <w:br/>
              <w:t>Въпросът ни е възможно ли е чрез учредяване право на прокарване или преминаване върху имоти частна собственост по ЗУТ , Раздел II, чл. 193 или чл.193 да се изградат инфраструктурни съоръжения допустими за финансиране по тази схе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„Инфраструктурните съоръжения, които ще се изграждат/ремонтират/реконструират в съответствие с допустимите за финансиране дейности трябва да се изпълняват върху терени, които са държавна и/или общинска собственост.” Недопустими са дейности/интервенции върху инфраструктура, различна от общинска или държавна собствено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9-08T14:27:00Z</dcterms:modified>
  <cp:revision>24</cp:revision>
  <dc:subject/>
  <dc:title/>
</cp:coreProperties>
</file>