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 колеги,</w:t>
              <w:br/>
              <w:t>Обръщам се към Вас с молба за отговор на следните въпроси по схема ''Подкрепа за интегрирани планове за градско възстановяване и развитие''</w:t>
              <w:br/>
              <w:t>Лицето, предложено за Ръководител на преокта необходимо ли е да отговаря на ПМС 194? Постновлението поставя изисквана инфраструктурен проект, а подготовката на ИПГВР не такъв. Логиката е да няма подобни изисквания към Ръководителя.</w:t>
              <w:br/>
              <w:t>Техническата спецификация, която включва дейностите по т. 4.2.2.3 предполага ли в последвствие и обществена поръчка по реда на ЗОП, където всички дейности са обединени в една процедура?</w:t>
              <w:br/>
              <w:t>Единствено публичността, одита, подготовката на тръжната документация и избора на екипа по проекта за ИПГВР ли могат да не бъдат част от открита поръчка /в т.ч. и с обявление до СИМАП/?</w:t>
              <w:br/>
              <w:t>Предварително Ви благодаря за съдействието</w:t>
              <w:br/>
              <w:t>С Уважение:</w:t>
              <w:br/>
              <w:t>Димитър Милч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В Публикуваните Изисквания за кандидатстване няма поставено изискване Ръководителят на проекта да отговаря на ПМС №194.</w:t>
              <w:br/>
              <w:t>(2) Техническата спецификация по т.4.2.2.3 следва да предвиди провеждането на една обществена поръчка за услуга за изготвяне на интегриран план чрез извършване на под-дейностите по т.4.2.2.3. Всички услуги следва да бъдат възложени в съответствие с действащата нормативна уредба - ЗОП и НВМО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9-07T08:47:00Z</dcterms:modified>
  <cp:revision>24</cp:revision>
  <dc:subject/>
  <dc:title/>
</cp:coreProperties>
</file>