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 от Силистра,</w:t>
            </w:r>
          </w:p>
          <w:p>
            <w:pPr>
              <w:pStyle w:val="Normal"/>
              <w:rPr>
                <w:rFonts w:ascii="Arial" w:hAnsi="Arial" w:cs="Arial"/>
                <w:sz w:val="20"/>
                <w:szCs w:val="20"/>
              </w:rPr>
            </w:pPr>
            <w:r>
              <w:rPr>
                <w:rFonts w:cs="Arial" w:ascii="Arial" w:hAnsi="Arial"/>
                <w:sz w:val="20"/>
                <w:szCs w:val="20"/>
              </w:rPr>
              <w:t>имам уточняващ въпрос по отворената схема за "Подкрепа за развитието на природни, културни и исторически атракции", а именно: допустимо ли е да се извършват дейности, свързани със създаване на атракции в обекта с Национално значение "Античен и средновековен Дуросторум-Дръстър", който има акт за изключителна държавна собственост и в чиято територия влиза градския парк на Силистра, както и територия включваща 2/3 от съвременния град?</w:t>
              <w:br/>
              <w:t>Г. Даскалова - началник отдел "ОПП"</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допустими са дейности за развитие на природни, културни и исторически атракции - реставрация, консервация, експониране, опазване, оборудване, въвеждане на техники и програми за интерпретация и анимация. Всички културни и исторически атракции, включени в проектните предложения,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t>Изпращаме Ви за втори път нашия въпрос и се надяваме да ни отговорите, за да можем да работим.</w:t>
              <w:br/>
              <w:t>Запознахме се с  Насоките за кандидатстване по ОПРР, Приоритетна ос "Устойчиво развитие на туризма", Мярка "Подкрепа за развитието на природни, културни и исторически атракции".</w:t>
              <w:br/>
              <w:t>1. В Насоките има изискване "всички културно- исторически обекти, включени в проектните предложения да бъдат недвижими културни ценности, включени в Националния регистър на недвижимите културни ценности на НИНКН, което означава , че тези ценности  могат да бъдат с национално или с местно значение. Реални ли са възможностите  качествено прооектно предложение  за обект с  местно значение да бъде предпочетено пред предложение за обект с национално значение?</w:t>
              <w:br/>
              <w:t>2. Могат ли да бъдат разработени проектни предложения с водеща атракция Находище на минерални води- изключителна държавна собственост, което се намира  в курортен комплекс с международна и национална известност?</w:t>
              <w:br/>
              <w:t>3. Могат ли лесопарковете извън регулационните и застроителни граници, на територията на които има защитени територии и обекти- природни забележителности да бъдат водеща атракция?</w:t>
              <w:br/>
              <w:t xml:space="preserve">4. Може ли комплексен и значим язовир, включен в Списъка на комплексните и значими язовири да бъде водеща атракция? </w:t>
              <w:br/>
              <w:t>Предварително Ви благодарим!</w:t>
              <w:br/>
              <w:t>Вашите отговори ще ни бъдат изключително полезни!</w:t>
              <w:br/>
              <w:t xml:space="preserve">С уважение: Ралица Илиева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Схема BG161PO001/3.1-03/2010 се изпълнява посредством открита процедура за конкурентен подбор. В Насоките за кандидатстване са публикувани критериите за оценка на административното съответствие, оценка на допустимостта и техническа и финансова оценка, като за последните са посочени максимално допустимата оценка и тежестта на всеки критерий. Критериите са разработени с оглед постигане в максимална степен на целите на операция 3.1 от ОПРР. В този смисъл схемата се стреми да предостави прозрачен подход и да не накърнява конкурентния принцип на кандидатите. </w:t>
              <w:br/>
              <w:t xml:space="preserve">(2) и (3): Съгласно т. 4.3.2.3. "Допустими дейности" от Наоките за кандидатстване природните атракции, включени в проектните предложения, следва да имат статут на природни забележителности съгласно Закона за защитените територии. В този смисъл посочените от Вас потенциални атракции могат да бъдат допустими за финансиране, в случай, че притежават статут на природни забележителности по смисъла на Закона за защитените територии, което се доказава с документ, издаден по реда на ЗЗТ.  </w:t>
              <w:br/>
              <w:t>(4): Язовирите не са допустими атракции по настоящата 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br/>
              <w:br/>
              <w:t xml:space="preserve"> В насоките ни за кандидатстване по  Приоритетна ос 3: „Устойчиво развитие на туризма ” Oперация 3.1: „Подобряване на туристическите атракции и свързаната с тях инфраструктура”Схема за предоставяне на безвъзмездна финансова помощ:</w:t>
              <w:br/>
              <w:t>BG161PO001/3.1-03/2010 „Подкрепа за развитието на природни,културни и исторически атракции” Бюджетна линия : BG161PO001/3.1-03/2010 е записано следното:</w:t>
              <w:br/>
              <w:t xml:space="preserve">4.3.1.2. Партньорство и допустимост на партньорите. По настоящата схема кандидатът може да участва самостоятелно или в партньорство. Допустими партньори по настоящата схема са: </w:t>
              <w:br/>
              <w:t xml:space="preserve">· други публични органи, управляващи недвижими културни ценности с национално значение и защитени територии по Закона за защитените територии; - Под публични органи следва да се разбира "бюджетни предприятия" по смисъла на ал.1, т.1 от Допълнителните разпоредби към Закона за счетоводството, а именно: държавните и общинските органи, техните структурни единици и всички икономически обособени лица, прилагащи бюджети, бюджетни сметки, извънбюджетни сметки и фондове по смисъла на Закона за устройството на държавния бюджет и Закона за общинските бюджети, както и държавните фондове и институции по задължителното обществено, здравно и друго осигуряване, държавните висши училища, Българската академия на науките, Българската национална телевизия, Българското национално радио и други лица и структурни единици, чиито сметки и операции се включват от Министерството на финансите в консолидираната фискална програма. </w:t>
              <w:br/>
              <w:t xml:space="preserve"> </w:t>
              <w:br/>
              <w:t xml:space="preserve">Регионалния исторически музей Бургас е създаден с Постановление № 153 на МС от 28 юли 2000г. за преобразуване на културни институти в регионални библиотеки и музеи, изменено и допълнено с Постановление № 80 на МС от 7 април 2006г. </w:t>
              <w:br/>
              <w:t xml:space="preserve"> </w:t>
              <w:br/>
              <w:t>С различни заповеди на министъра на културата на РИМ Бургас е предоставено и предадено да управлява „недвижими културни ценности”, за които има съставени Актове за държавна собственост и собственик е Министерство на културата, както и Актове за общинска собственост и собственик е Община Бургас.</w:t>
              <w:br/>
              <w:t xml:space="preserve"> </w:t>
              <w:br/>
              <w:t>С оглед на изложеното по-горе, моля да отговорите дали Регионалния исторически музей Бургас  е допустим партньор на бенефициентите по схемата в качеството си на ”друг публичен орган управляващ недвижими културни ценности с национално значение”, какви  са допустимите дейности, които е допустимо да извършва в качеството  си на „партньор”, може ли да се извършват дейности и  допустими разходи на територията на недвижимите културни ценности, които управлява партньорът?</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ъгласно Насоките за кандидатстване, допустими кандидати са общините, посочени в т.4.3.2.2. Допустимите партньори са посочени в т.4.3.1.2. Кандидатът и всички партньори заедно подписват Декларация за партньорство (Приложение Д) и </w:t>
            </w:r>
            <w:r>
              <w:rPr>
                <w:rFonts w:cs="Arial" w:ascii="Arial" w:hAnsi="Arial"/>
                <w:b/>
                <w:bCs/>
                <w:sz w:val="20"/>
                <w:szCs w:val="20"/>
              </w:rPr>
              <w:t>Договор за партньорство в свободен текст, уреждащ взаимоотношенията между кандидата и всички партньори по време на изпълнение на проекта.</w:t>
            </w:r>
            <w:r>
              <w:rPr>
                <w:rFonts w:cs="Arial" w:ascii="Arial" w:hAnsi="Arial"/>
                <w:sz w:val="20"/>
                <w:szCs w:val="20"/>
              </w:rPr>
              <w:br/>
              <w:t xml:space="preserve"> </w:t>
              <w:br/>
              <w:t>Следва да имате предвид, че "В случай, че обектът на интервенция не е собственост на кандидата/партньора, то кандидатът следва да представи:</w:t>
              <w:br/>
              <w:t>- - документ за собственост, от който са видни правата за управление върху обекта на интервенция</w:t>
              <w:br/>
              <w:t xml:space="preserve">-- приложим документ, съгласно българското законодателство (Решение на Министерския съвет (за имоти публична-държавна собственост) или заповед на областния управител (за имоти частна-държавна собственост)), с който </w:t>
            </w:r>
            <w:r>
              <w:rPr>
                <w:rFonts w:cs="Arial" w:ascii="Arial" w:hAnsi="Arial"/>
                <w:b/>
                <w:bCs/>
                <w:sz w:val="20"/>
                <w:szCs w:val="20"/>
              </w:rPr>
              <w:t>на кандидата се предоставят права във връзка с</w:t>
            </w:r>
            <w:r>
              <w:rPr>
                <w:rFonts w:cs="Arial" w:ascii="Arial" w:hAnsi="Arial"/>
                <w:sz w:val="20"/>
                <w:szCs w:val="20"/>
              </w:rPr>
              <w:t xml:space="preserve"> кандидатстването по настоящата схема и у</w:t>
            </w:r>
            <w:r>
              <w:rPr>
                <w:rFonts w:cs="Arial" w:ascii="Arial" w:hAnsi="Arial"/>
                <w:b/>
                <w:bCs/>
                <w:sz w:val="20"/>
                <w:szCs w:val="20"/>
              </w:rPr>
              <w:t>правлението на културно-историческата и/или природна атракция за период не по-малък от 5 години след приключване на дейностите по проекта</w:t>
            </w:r>
            <w:r>
              <w:rPr>
                <w:rFonts w:cs="Arial" w:ascii="Arial" w:hAnsi="Arial"/>
                <w:sz w:val="20"/>
                <w:szCs w:val="20"/>
              </w:rPr>
              <w:t>.</w:t>
              <w:br/>
              <w:t xml:space="preserve">-- </w:t>
            </w:r>
            <w:r>
              <w:rPr>
                <w:rFonts w:cs="Arial" w:ascii="Arial" w:hAnsi="Arial"/>
                <w:b/>
                <w:bCs/>
                <w:sz w:val="20"/>
                <w:szCs w:val="20"/>
              </w:rPr>
              <w:t>Споразумение между собственика на обекта на интервенция и кандидата, с което на общината-кандидат се предоставят права да представлява собственика пред Управляващия орган на ОПРР до издаване на Решение на Министерски съвет. В случай на одобрение на конкретно проектно предложение, Управляващият орган на ОПРР няма да сключи договор за предоставяне на безвъзмездна финансова помощ до издаване на съответното Решение на Министерски съвет за предоставяне на права за управление на обекта на интервенция.</w:t>
            </w:r>
            <w:r>
              <w:rPr>
                <w:rFonts w:cs="Arial" w:ascii="Arial" w:hAnsi="Arial"/>
                <w:sz w:val="20"/>
                <w:szCs w:val="20"/>
              </w:rPr>
              <w:br/>
              <w:t>-- Документ от собственика на обекта на интервенция, с кой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w:t>
              <w:br/>
              <w:t xml:space="preserve">-- Решение на Общинския съвет за кандидатстване с проекта по настоящата схема, по който ще бъде осигурен 5% собствен принос и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както и че няма да бъде отдавано за стопанисване на други физически или юридически лица.  </w:t>
              <w:br/>
              <w:t>В случай, че в акта за собственост не е отбелязано, че на кандидата са предоставени безвъзмездно права за управление върху обекта на интервенция, Решението на Общинския съвет следва да бъде само относно осигуряване на 5% собствен принос и кандидатстване с проекта.</w:t>
              <w:br/>
              <w:br/>
              <w:t>Партньорите участват при изпълнението на проекта, като направените от тях разходи в тази връзка са допустими по идентичен начин, както и разходите, направени от бенефициента. Моля да се запознаете подробно с Насоките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в връзка с подготовка на проект по ОП Регионално развитие, приоритетна ос „Устойчиво развитие на туризма”  операция 3.1. „Подобряване на туристическите атракции и свързаната с тях инфраструктура”, схема BG161PO001/3.1-03/2010, община Благоевград има следният въпрос:</w:t>
              <w:br/>
              <w:br/>
              <w:t>Община Благоевград желае да подготви проект  за обекти на културни, исторически и природни атракции, находящи се на територията на общината. Обектите на интервенция трябва ли да са действащи атракции към момента на кандидатстване или е допустимо и такива, които не функционират все още?</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Съгласно Насоките за кандидатстване, допистими за финансиране са дейности за развитие на природни, културни и исторически атракции - </w:t>
            </w:r>
            <w:r>
              <w:rPr>
                <w:rFonts w:cs="Arial" w:ascii="Arial" w:hAnsi="Arial"/>
                <w:b/>
                <w:bCs/>
                <w:sz w:val="20"/>
                <w:szCs w:val="20"/>
              </w:rPr>
              <w:t>реставрация, консервация, експониране, опазване,</w:t>
            </w:r>
            <w:r>
              <w:rPr>
                <w:rFonts w:cs="Arial" w:ascii="Arial" w:hAnsi="Arial"/>
                <w:sz w:val="20"/>
                <w:szCs w:val="20"/>
              </w:rPr>
              <w:t xml:space="preserve"> оборудване, въвеждане на техники и програми за интерпретация и анимация. Всички културни и исторически атракции, включени в проектните предложения, следва да имат статут на недвижими културни ценности съгласно Закона за културното наследство и да бъдат включени в Националния регистър на недвижимите културни ценности на Националния институт за недвижимо културно наследств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br/>
              <w:t>В насоките ни за кандидатстване по  Приоритетна ос 3: „Устойчиво развитие на туризма ” Oперация 3.1: „Подобряване на туристическите атракции и свързаната с тях инфраструктура”Схема за предоставяне на безвъзмездна финансова помощ:BG161PO001/3.1-03/2010 „Подкрепа за развитието на природни,културни и исторически атракции” Бюджетна линия : BG161PO001/3.1-03/2010 е записано следното:</w:t>
              <w:br/>
              <w:t xml:space="preserve">4.3.1.2. Партньорство и допустимост на партньорите </w:t>
              <w:br/>
              <w:t xml:space="preserve">По настоящата схема кандидатът може да участва самостоятелно или в партньорство. </w:t>
              <w:br/>
              <w:t xml:space="preserve">Допустими партньори по настоящата схема са: </w:t>
              <w:br/>
              <w:t xml:space="preserve">други публични органи, управляващи недвижими културни ценности с национално значение и защитени територии по Закона за защитените територии; - Под публични органи следва да се разбира "бюджетни предприятия" по смисъла на ал.1, т.1 от Допълнителните разпоредби към Закона за счетоводството, а именно: държавните и общинските органи, техните структурни единици и всички икономически обособени лица, прилагащи бюджети, бюджетни сметки, извънбюджетни сметки и фондове по смисъла на Закона за устройството на държавния бюджет и Закона за общинските бюджети, както и държавните фондове и институции по задължителното обществено, здравно и друго осигуряване, държавните висши училища, Българската академия на науките, Българската национална телевизия, Българското национално радио и други лица и структурни единици, чиито сметки и операции се включват от Министерството на финансите в консолидираната фискална програма. </w:t>
            </w:r>
          </w:p>
          <w:p>
            <w:pPr>
              <w:pStyle w:val="Normal"/>
              <w:rPr>
                <w:rFonts w:ascii="Arial" w:hAnsi="Arial" w:cs="Arial"/>
                <w:sz w:val="20"/>
                <w:szCs w:val="20"/>
              </w:rPr>
            </w:pPr>
            <w:r>
              <w:rPr>
                <w:rFonts w:cs="Arial" w:ascii="Arial" w:hAnsi="Arial"/>
                <w:sz w:val="20"/>
                <w:szCs w:val="20"/>
              </w:rPr>
              <w:t>Националният исторически музей е създаден с Разпореждане №9 на МС от 9 май 1973г. С различни заповеди на министъра на културата на НИМ е предоставено и предадено да управлява „недвижими културни ценности с национално значение”, за които има съставени Актове за държавна собственост и собственик е Министерство на културата.</w:t>
              <w:br/>
              <w:t>С оглед на изложеното по-горе, моля да отговорите дали Националният исторически музей  е допустим партньор на бенефициентите по схемата в качеството си на ”друг публичен орган управляващ недвижими културни ценности с национално значение”, какви  са допустимите дейности, които е допустимо да извършва в качеството  си на „партньор”, може ли да се извършват дейности и  допустими разходи на територията на недвижимите културни ценности, които управлява партньорът?</w:t>
              <w:br/>
              <w:t xml:space="preserve">Поздрави,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Съгласно Насоките за кандидатстване, допустими кандидати са общините, посочени в т.4.3.2.2. Допустимите партньори са посочени в т.4.3.1.2. Кандидатът и всички партньори заедно подписват Декларация за партньорство (Приложение Д) и Договор за партньорство в свободен текст, уреждащ взаимоотношенията между кандидата и всички партньори по време на изпълнение на проекта.</w:t>
              <w:br/>
              <w:t xml:space="preserve"> </w:t>
              <w:br/>
              <w:t>Следва да имате предвид, че "В случай, че обектът на интервенция не е собственост на кандидата/партньора, то кандидатът следва да представи:</w:t>
              <w:br/>
              <w:t>- - документ за собственост, от който са видни правата за управление върху обекта на интервенция</w:t>
              <w:br/>
              <w:t xml:space="preserve">-- приложим документ, съгласно българското законодателство (Решение на Министерския съвет (за имоти публична-държавна собственост) или заповед на областния управител (за имоти частна-държавна собственост)), с който </w:t>
            </w:r>
            <w:r>
              <w:rPr>
                <w:rFonts w:cs="Arial" w:ascii="Arial" w:hAnsi="Arial"/>
                <w:b/>
                <w:bCs/>
                <w:sz w:val="20"/>
                <w:szCs w:val="20"/>
              </w:rPr>
              <w:t>на кандидата се предоставят права във връзка с</w:t>
            </w:r>
            <w:r>
              <w:rPr>
                <w:rFonts w:cs="Arial" w:ascii="Arial" w:hAnsi="Arial"/>
                <w:sz w:val="20"/>
                <w:szCs w:val="20"/>
              </w:rPr>
              <w:t xml:space="preserve"> кандидатстването по настоящата схема и у</w:t>
            </w:r>
            <w:r>
              <w:rPr>
                <w:rFonts w:cs="Arial" w:ascii="Arial" w:hAnsi="Arial"/>
                <w:b/>
                <w:bCs/>
                <w:sz w:val="20"/>
                <w:szCs w:val="20"/>
              </w:rPr>
              <w:t>правлението на културно-историческата и/или природна атракция за период не по-малък от 5 години след приключване на дейностите по проекта</w:t>
            </w:r>
            <w:r>
              <w:rPr>
                <w:rFonts w:cs="Arial" w:ascii="Arial" w:hAnsi="Arial"/>
                <w:sz w:val="20"/>
                <w:szCs w:val="20"/>
              </w:rPr>
              <w:t>.</w:t>
              <w:br/>
              <w:t xml:space="preserve">-- </w:t>
            </w:r>
            <w:r>
              <w:rPr>
                <w:rFonts w:cs="Arial" w:ascii="Arial" w:hAnsi="Arial"/>
                <w:b/>
                <w:bCs/>
                <w:sz w:val="20"/>
                <w:szCs w:val="20"/>
              </w:rPr>
              <w:t>Споразумение между собственика на обекта на интервенция и кандидата, с което на общината-кандидат се предоставят права да представлява собственика пред Управляващия орган на ОПРР до издаване на Решение на Министерски съвет. В случай на одобрение на конкретно проектно предложение, Управляващият орган на ОПРР няма да сключи договор за предоставяне на безвъзмездна финансова помощ до издаване на съответното Решение на Министерски съвет за предоставяне на права за управление на обекта на интервенция.</w:t>
            </w:r>
            <w:r>
              <w:rPr>
                <w:rFonts w:cs="Arial" w:ascii="Arial" w:hAnsi="Arial"/>
                <w:sz w:val="20"/>
                <w:szCs w:val="20"/>
              </w:rPr>
              <w:br/>
              <w:t>-- Документ от собственика на обекта на интервенция, с кой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w:t>
              <w:br/>
              <w:t xml:space="preserve">-- Решение на Общинския съвет за кандидатстване с проекта по настоящата схема, по който ще бъде осигурен 5% собствен принос и с което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както и че няма да бъде отдавано за стопанисване на други физически или юридически лица.  </w:t>
              <w:br/>
              <w:t>В случай, че в акта за собственост не е отбелязано, че на кандидата са предоставени безвъзмездно права за управление върху обекта на интервенция, Решението на Общинския съвет следва да бъде само относно осигуряване на 5% собствен принос и кандидатстване с проек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Във връзка с подготовката на проект по схема BG161PO001/3.1-03/2010 “Подкрепа за развитието на природни, културни и исторически атракции, възникнаха следните въпроси:</w:t>
            </w:r>
          </w:p>
          <w:p>
            <w:pPr>
              <w:pStyle w:val="Normal"/>
              <w:rPr>
                <w:rFonts w:ascii="Arial" w:hAnsi="Arial" w:cs="Arial"/>
                <w:sz w:val="20"/>
                <w:szCs w:val="20"/>
                <w:lang w:val="en-US"/>
              </w:rPr>
            </w:pPr>
            <w:r>
              <w:rPr>
                <w:rFonts w:cs="Arial" w:ascii="Arial" w:hAnsi="Arial"/>
                <w:sz w:val="20"/>
                <w:szCs w:val="20"/>
              </w:rPr>
              <w:t>Въпроси:</w:t>
              <w:br/>
              <w:t>1.   На стр.35 в Насоките за кандидатстване е записано, че Анализът на цените по ресурси е Приложение Б2, а Техническата спецификация – Приложение Б3. В Приложенията в Пакета за кандидатстване двата файла са с разменена номерация, а вътре и в двата е записано Приложение Б2. Молим ви да прецизирате валидната номерация на двете приложения.</w:t>
              <w:br/>
              <w:t>2.   В Приложение Б „Бюджет на проекта”, Таблица 1 „Общи допустими разходи”, в поясненията под таблицата е дадено пояснение 18 „Разходите за услуги, които са пряко свързани с проекта, съфинансиран от Оперативната програма и са необходими за неговата подготовка и изпълнение, като транспорт, наеми, дизайнерски, архитектурни, инженерни, информационно-технологични, консултантски, правни и нотариални, изследвания и експертни проучвания, разходи за предпроектни проучвания, разходи за оценка на въздействието върху околната среда, разпростра</w:t>
              <w:br/>
              <w:t xml:space="preserve"> ение на информацията, финансово-счетоводна проверка, застраховки и други услуги не следва да надвишават 3 % от преките допустими разходи по проекта”. Молим ви да укажете към кой ред на бюджетната таблица се отнася това пояснение и къде трябва да бъдат бюджетирани този вид разходи.</w:t>
              <w:br/>
              <w:t>3.   В Насоките за кандидатстване е записано, че проектните предложения задължително трябва да бъдат придружени от финансов анализ. В резултат на анализа може да се окаже, че нашият проект генерира приходи и стойността на безвъзмездната финансова помощ трябва да бъде намалена с размера на тези приходи. Молим да укажете къде в бюджетната таблица, както и в 4.4. от Формуляра за кандидатстване  трябва да се впишат тези приходи.</w:t>
              <w:br/>
            </w:r>
          </w:p>
          <w:p>
            <w:pPr>
              <w:pStyle w:val="Normal"/>
              <w:rPr>
                <w:rFonts w:ascii="Arial" w:hAnsi="Arial" w:cs="Arial"/>
                <w:sz w:val="20"/>
                <w:szCs w:val="20"/>
              </w:rPr>
            </w:pPr>
            <w:r>
              <w:rPr>
                <w:rFonts w:cs="Arial" w:ascii="Arial" w:hAnsi="Arial"/>
                <w:sz w:val="20"/>
                <w:szCs w:val="20"/>
              </w:rPr>
              <w:t>ОБЩИНА ПАНАГЮРИЩЕ</w:t>
              <w:br/>
              <w:t>ПОЛЯ ПЕНЧЕВА</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Приложение Б2 е  Анализът на цените по ресурси, Приложение Б3 са Техническите спецификации.</w:t>
              <w:br/>
              <w:t>(2) Изброените разходи следва да бъдат посочени в бюджетен ред 4.5. Други външни услуги и ред 4.3. Разходи за правни/нотариални услуги.</w:t>
              <w:br/>
              <w:t xml:space="preserve">(3) Предстои изменение на Насоките за кандидатстване. Ще се добави нова таблица към Приложение Б, в която да се отразява съответната информация. </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BonchevaS</cp:lastModifiedBy>
  <dcterms:modified xsi:type="dcterms:W3CDTF">2010-09-10T12:06:00Z</dcterms:modified>
  <cp:revision>30</cp:revision>
  <dc:subject/>
  <dc:title/>
</cp:coreProperties>
</file>