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и Господ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разяснете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ри попълване на приложение Б2:Анализи за образуване на единични цени, трябва ли да фигурират повтаряемите видове СМР, от Приложение Б1:Количествено-стойностната смет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о става въпрос за едни и същи видове СМР в различни подобекти, напр. с един и същ анализ и номер по УСН - не. Във всички останали случаи тряб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BonchevaS</cp:lastModifiedBy>
  <dcterms:modified xsi:type="dcterms:W3CDTF">2010-09-20T11:15:00Z</dcterms:modified>
  <cp:revision>25</cp:revision>
  <dc:subject/>
  <dc:title/>
</cp:coreProperties>
</file>