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Бюджетна линия BG161PO001/1.4-06/2010: „ Подкрепа за дребномащабни мерки за предотвратяване на наводнения в градските агломерации”:  на стр. 19 от Насоките за кандидатстване е упоменато, че инвестиционния проект трябва да съдържа и «Ситуация (геодезическо заснемане) на терена в района, където ще бъдат построени съоръжения за предпазване на населеното място от наводнения» - за проекти които включват само дейности по укрепване на ерозирали брегове, без такива по изграждане на защитни съоръжения, трябва ли да се приложи и отметне в контролния лист този документ (макар и без обозначени точно границите на територията, която би била залята при наводнение – като неприложимо) тъй като по ЗУТ и Наредба 4 все пак той е изискуе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части на техническия проект, изискуеми според ЗУТ и "Наредба 4 за обхвата и съдържанието на инвестиционните проекти", трябва да бъдат приложени към проектното при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 колеги!</w:t>
              <w:br/>
              <w:t>Община Русе се подготвя да кандидатства по схема за безвъзмедна финансова помощ BG161PO001/1.4-06/2010 "Подкрепа за дребномащабни мерки за предотвратяване на наводнения в градските агломерации".</w:t>
              <w:br/>
              <w:t>Обхванатия район в който ще се реализира проекта включва освен общински терени, така също и част от републикански път Русе- Силистра в сервитута на който попадат два охранителни канала, които са елемент на проекта.</w:t>
              <w:br/>
              <w:t>Този път се стопанисва от Агенция "Пътна инфраструктура" (АПИ)и като елемент на техническа инфраструктура за него нямя нотариален акт.</w:t>
              <w:br/>
              <w:t>Интересувам се какъв документ трябва да приложим към документите за кандидастване, който да легитимира съгласието на АПИ част от проекта да бъде изпълнен върху държавната собственост стопанисвана от тях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следва да представи съгласователно становище от ОПУ към инвестиционния проект или съгласуването на инв.проект от съответното ОПУ също е достатъч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жи и господа, </w:t>
              <w:br/>
              <w:t xml:space="preserve"> </w:t>
              <w:br/>
              <w:t>Община Петрич подготвя  проектно предложение  за подобряване на физическата и жизнена среда на град Петрич, с който ще кандидатства за предоставяне на безвъзмездна финансова помощ по ОП "Регионално развитие" 2007-2013 г, Приоритетна ос 1: "Устойчиво и интегрирано градско развитие", Операция 1.4: "Подобряване на физическата среда и превенция на риска" по схема за безвъзмездна помощ BG161PO001/1.4-06/2010 „ Подкрепа за дребномащабни мерки  за предотвратяване на наводнения в градските агломерации” .</w:t>
              <w:br/>
              <w:t>Проектното предложение предвижда изпълнение на съвместни  дейности, включително :</w:t>
              <w:br/>
              <w:t xml:space="preserve">Изграждане, реконструкция и ремонт на инфраструктура за предотвратяване на наводнения в населени места, в т.ч. </w:t>
              <w:br/>
              <w:t>o Разширяване на речното корито</w:t>
              <w:br/>
              <w:t xml:space="preserve">o Корекции на река </w:t>
              <w:br/>
              <w:t xml:space="preserve">o Крайбрежни стени по речните брегове </w:t>
              <w:br/>
              <w:t xml:space="preserve">2.      Изграждане, реконструкция и ремонт на инфраструктура за борба с ерозията на речните брегове, в т.ч. </w:t>
              <w:br/>
              <w:t>o Прагове</w:t>
              <w:br/>
              <w:t xml:space="preserve">o Крайбрежни стени </w:t>
              <w:br/>
              <w:t>В процеса на подготовката се установи, че част от дребномащабната инфраструктура, предмет на проектното предложение  е   съществуващ мост  на р.Луда Мара,който към настоящия момент е с намалено напречно сечение.Същият е с намалена проводимост и при обилни валежи прелива и залива моста.Местоположението на моста е стратегическо като същевременно укрепва двата стръмни бряга на реката в този участък.</w:t>
              <w:br/>
              <w:t xml:space="preserve">С оглед на гореизложеното, моля да ни предоставите писмен официален отговор на въпроса: Допустима дейност  за финансиране ли е по горепосочената схема за безвъзмездна финансова помощ   реконструкцията на съществуващият  мост, с оглед осигуряване на необходимата проводимост на р.Луда Мара, попадащ в урбанизираната територия на гр. Петрич? </w:t>
              <w:br/>
              <w:t xml:space="preserve"> </w:t>
              <w:br/>
              <w:t xml:space="preserve">Предварително благодарим за оказаното съдейств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енцията е допустима единствено ако е с цел защита от навод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9-20T11:20:00Z</dcterms:modified>
  <cp:revision>25</cp:revision>
  <dc:subject/>
  <dc:title/>
</cp:coreProperties>
</file>