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но схема за безвъзмездна финансова помощ BG 161 PO 001/3.1-03/2010 „Подкрепа за развитието на природни, културни и исторически атракции” имаме следния въпрос: На стр.21 е упоменато, че «Всички културни и исторически атракции, включени в проектните предложения, следва да имат статут на недвижими културни ценности съгласно Закона за културното наследство и да бъдат включени в Националния регистър на недвижимите културни ценности на Националния институт за недвижимо културно наследство.» - това означава ли, че културно-исторически атракции като музеи, галерии и др.  които не са «паметници на културата» (т.е. са обекти невключени в Регистъра) са недопустими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ички културни и исторически атракции, включени в проектните предложения, следва да имат статут на недвижими културни ценности съгласно Закона за културното наследство и да бъдат включени в Националния регистър на недвижимите културни ценности на Националния институт за недвижимо културно наследств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 моля да ни отговорите на един въпрос, свързан с допустимостта на инвестиционна интервенция в обект, планиран за включване в интегриран проект, разработван от община Плевен по Схема за предоставяне на безвъзмездна финансова помощ BG161PO001/3.1-03/2010 „Подкрепа за развитието на природни, културни и исторически атракции".</w:t>
              <w:br/>
              <w:t xml:space="preserve">В обхвата на идеята попадат защитена местност и паметници на културата с местно и национално значение. </w:t>
              <w:br/>
              <w:t>На територията на град Плевен, в жилищен комплекс, се намира хотел, категоризиран с една звезда – общинска собственост, чието местоположение не е в непосредствена близост до посочените туристически атракции.</w:t>
              <w:br/>
              <w:t xml:space="preserve">Въпросът ни е – допустимо ли е извършването на ремонт и реконструкция за модернизиране на част от сградата и обособяване на информационно-посетителски център в нея, ако настаняването в хотела е включено в пакет туристически услуги с преференциални цени за групи в неравностойно социално положение, деца и младежи до 18 г. възраст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: „Допустимо е преустройство на съществуваща сграда или обособяване на помещения в сграда за целите и нуждите на туристически информационен център /ТИЦ/, при условие че новосъздаденият ТИЦ е задължително свързан тематично с подкрепените атракции”. В тази връзка, допустимо е единствено обособяване на информационно-посетителски център за популяризиране на туристическите атракции, включени в проектното предложение. Схемата не финансира дейности, свързани с настанителната/леглавата баз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ден.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ъщам се към вас в качеството ви на управляващ орган на Оперативна програма "Регионално развитие" със следният въпрос - има ли възможност частна фирма да кандидатства по Оперативна програма "Регионално развитие" 2007-2013, Приоритетна ос 3 „Устойчиво развитие на туризма", операция 3.1. „Подобряване на туристическите атракции и свързаната с тях инфраструктура", схема за предоставяне на безвъзмездна финансова помощ BG161PO001/3.1-03/2010 „Подкрепа за развитието на природни, културни и исторически атракции" и ако има такава възможност в какво се изразява тя.</w:t>
              <w:br/>
              <w:t>И още един въпрос, който мисля, че е от вашата компетенция - възможно ли е частна фирма директно да кандидатства по  Приоритетна ос 3: "Устойчиво развитие на туризма", Oперация 3.3: "Национален туристически маркетинг", схема за безвъзмездна финансова помощ: BG161PO001/3.3-01/2008 ”Подкрепа за ефективен национален маркетинг на туристическия продукт и подобряване на информационното обслужване” или възможността е единствено чрез участие в конкурс за подизпълнител на определена дейност по проекта, обявен от конкретният бенефициент - Министерство на икономиката, енергетиката и туриз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ви за отделеното време.</w:t>
              <w:br/>
              <w:t>Очаквам вашият отгово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ефициенти по двете цитирани от Вас схеми за предоставяне на безвъзмездна финансова помощ са публични органи (съответно общини и Министерство на икономиката, енергетиката и туризма). В тази връзка, частни фирми могат да участват единствено в процедури по ЗОП/НВМО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9-20T11:33:00Z</dcterms:modified>
  <cp:revision>31</cp:revision>
  <dc:subject/>
  <dc:title/>
</cp:coreProperties>
</file>