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равейте,</w:t>
              <w:br/>
              <w:t xml:space="preserve">Имаме желание да кандидатстваме по отворената схема на Оперативна програма Регионално развитие, приоритетна ос 4, операция 4.1. „Дребномащабни местни инвестиции”, схема за предоставяне на безвъзмездна финансова помощ „Подкрепа за дребномащабни мерки за предотвратяване на наводнения в 178 малки общини”. </w:t>
              <w:br/>
              <w:t>Разполагаме със следните работни проекти:</w:t>
              <w:br/>
              <w:t>1.„ПОДПОРНА СТЕНА – съоръжение от уличната мрежа между ос.т.108 и ос.т.111 с.Турия”; ( Проектът предвижда изграждането на подпорна стена-съоръжение от уличната мрежа между ос.т.108 и ос.т.111. Понастоящем, при промяна на потока в реката, южният бряг на реката се подкопава, свлича и разрушава улицата, с която граничи. Целта на проекта е да се укрепи същия. Новопроектираната конструкция представлява монолитна стоманобетонова подпорна стена с дебелина 25см и височина над фундамента 2.60м. Стената да се изпълнява без скокове във височината и без остри чупки в план. По дължина на стената да се оставят през 30м деформационни фуги 3см, запълнени с подходящ еластичен материал. За отводняването се предвиждат PVC тръби ф75 през 5м и водосток ф500.)</w:t>
              <w:br/>
              <w:t xml:space="preserve">2.  „РЕКОНСТРУКЦИЯ УСТОИТЕ НА МОСТ – елемент от улично платно”, с.Скобелево. (Проектът предвижда реконструкция устоите на мост и изграждането на подпорна стена-съоръжение от уличната мрежа на север и на юг от моста по двата бряга на реката. Река Габровница подкопава западния устой на моста и той започва да пропада, като това вече е предизвикало напуквания в моста. Проектът  предвижда да се отведе водата, докато траят СМР и да се установи с точност отмиването на земната основа. На север и на юг от моста по двата бряга на реката се предвиждат монолитни стоманобетонови подпорни стени с дебелина 25см. Стената да се изпълнява без скокове във височината и без остри чупки в план. По дължина на стената да се оставят през 30м деформационни фуги 3см, запълнени с подходящ еластичен материал. За отводняването се предвиждат PVC тръби ф75 през 5м.) </w:t>
              <w:br/>
              <w:t xml:space="preserve">3.  „ПОДПОРНА СТЕНА - съоръжение от уличната мрежа ос.т.89а и ос.т.94, с.Скобелево. ( Проектът предвижда изграждането на подпорна стена-съоръжение от уличната мрежа ос.т.89а и ос.т.94, с. Скобелево. Понастоящем, при промяна на потока в р.Габровница, западния бряг е твърде нисък и допуска разливи в селото. Целта на проекта е да се предпазят околните сгради на селото от наводнение. Новопроектираната конструкция представлява монолитна стоманобетонова подпорна стена с дебелина 25см и височина над фундамента 2.95м. Стената да се изпълнява без скокове във височината и без остри чупки в план. По дължина на стената да се оставят през 30м деформационни фуги 3см, запълнени с подходящ еластичен материал. За отводняването се предвиждат PVC тръби ф75 през 5м.) </w:t>
              <w:br/>
              <w:t>4.  „ХИДРОТЕХНИЧЕСКО СЪОРЪЖЕНИЕ – РЕКОНСТРУКЦИЯ РЕЧЕН ПРАГ пред главен водопровод за гр.Павел баня”, гр.Павел баня ( Проектът предвижда речен праг на изток от моста на река Тунджа, по който се влиза за гр.Павел баня от посока София. Понастоящем река Тунджа е разрушила стария речен праг и съществуващия водопровод, захранващ гр.Павел баня е подкопан и подложен на постоянен воден натиск от реката. Височината на прага е съобразен с това, да се заюити главния питеен водопровод и да се получи насип от около 70-80см върху него. Речният праг се предвижда като монолитна стоманобетонова подпорна стена с дебелина 25см. Стената да се изпълнява без скокове във височината и без остри чупки в план. В речното корито след стената да се изпълни стоманобетонова настилка с ширина 1,50м и заскаляване от едроломен камък, подложен преди втвърдяването на бетона, за да се предпази основата на прага от подмиване.)</w:t>
              <w:br/>
              <w:t>5.  „ХИДРОТЕХНИЧЕСКО СЪОРЪЖЕНИЕ – РЕЧЕН ПРАГ за запазване на екологичното равновесие на реката”, гр.Павел баня. (Проектът предвижда изграждането настоящия речен праг се цели запазване на екологичното равновесие на реката, а именно: спиране ерозията на речния бряг и задържане на известно количество вода, откъдето да се водочерпи за пречиствателната станция, която обслужва с непитейна, пречистена вода рехабилитационните центрове на курортния град. Речният праг се предвижда като монолитна стоманобетонова подпорна стена с дебелина 25см. Стената да се изпълнява без скокове във височината и без остри чупки в план. В речното корито след стената да се изпълни стоманобетонова настилка с ширина 1,50м и заскаляване от едроломен камък, подложен преди втвърдяването на бетона, за да се предпази основата на прага от подмиване.)</w:t>
              <w:br/>
              <w:t>Допистими ли са цитираните проекти по настоящата схема.</w:t>
              <w:br/>
              <w:t xml:space="preserve">Предварително Ви благодаря за отговора  </w:t>
              <w:br/>
              <w:t xml:space="preserve">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е е допустимо.</w:t>
              <w:br/>
              <w:t>(2) Не е допустимо.</w:t>
              <w:br/>
              <w:t>(3) Не е допустимо.</w:t>
              <w:br/>
              <w:t>(4) Не е допустимо, защото не е с цел защита от наводнения.</w:t>
              <w:br/>
              <w:t>(5) Допустимо е с оглед спиране ерозията на речния бряг.</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BonchevaS</cp:lastModifiedBy>
  <dcterms:modified xsi:type="dcterms:W3CDTF">2010-09-20T11:35:00Z</dcterms:modified>
  <cp:revision>25</cp:revision>
  <dc:subject/>
  <dc:title/>
</cp:coreProperties>
</file>