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19760</wp:posOffset>
            </wp:positionH>
            <wp:positionV relativeFrom="paragraph">
              <wp:posOffset>-668655</wp:posOffset>
            </wp:positionV>
            <wp:extent cx="7086600" cy="12439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b/>
          <w:b/>
        </w:rPr>
      </w:pPr>
      <w:r>
        <w:rPr>
          <w:rFonts w:cs="Arial" w:ascii="Arial" w:hAnsi="Arial"/>
          <w:b/>
          <w:sz w:val="20"/>
          <w:szCs w:val="20"/>
        </w:rPr>
        <w:t xml:space="preserve">Следните въпроси от потенциални бенефициенти са получени на електронната поща на Оперативната програма: </w:t>
      </w:r>
      <w:r>
        <w:rPr>
          <w:rFonts w:cs="Arial" w:ascii="Arial" w:hAnsi="Arial"/>
          <w:b/>
          <w:bCs/>
          <w:sz w:val="20"/>
          <w:szCs w:val="20"/>
        </w:rPr>
        <w:t xml:space="preserve">oprd@mrrb.government.bg  </w:t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>Отговорите им представляват официално становище на Управляващия орган и трябва да бъдат взимани под внимание от потенциалните бенефициент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 ОПРР – Главна дирекция „Програмиране на регионалното развитие” към МРРБ припомня, че според чл. 15 ал. 3 от Постановление на МС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№ 121 от 31 май 2007 г. обнародвано </w:t>
      </w:r>
      <w:r>
        <w:rPr>
          <w:rFonts w:cs="Arial" w:ascii="Arial" w:hAnsi="Arial"/>
          <w:b/>
          <w:color w:val="000000"/>
          <w:sz w:val="20"/>
          <w:szCs w:val="20"/>
        </w:rPr>
        <w:t>в ДВ. бр.45 от 8 Юни 2007г.: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”…</w:t>
      </w: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Не могат да се дават отговори, които съдържат становище относно съответствие на проект или кандидат с условията за кандидатстване…”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стоятелно моли всички да се запознаят внимателно с </w:t>
      </w:r>
      <w:r>
        <w:rPr>
          <w:rFonts w:cs="Arial" w:ascii="Arial" w:hAnsi="Arial"/>
          <w:b/>
          <w:sz w:val="20"/>
          <w:szCs w:val="20"/>
          <w:u w:val="single"/>
        </w:rPr>
        <w:t>Насоките за кандидатстване</w:t>
      </w:r>
      <w:r>
        <w:rPr>
          <w:rFonts w:cs="Arial" w:ascii="Arial" w:hAnsi="Arial"/>
          <w:b/>
          <w:sz w:val="20"/>
          <w:szCs w:val="20"/>
        </w:rPr>
        <w:t xml:space="preserve"> налични към всяка отворена схема и с вече публикуваните отговори, преди да пристъпят към изпращане на въпрос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5220"/>
      </w:tblGrid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ъпрос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получени до 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29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януари 2008 г.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тговори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 насоките за кандидатстване по схема BG161PO001/1.1-01/2007 в точка 4.1.1.2 "Специфични изисквания за допустимост на андидата" едно от условията е: "...да са лицензирани от НАПОО, да са регистрирани в АСП или да са лицензирани от ДАЗД, или да притежават друга приложима регистрация". Моля да уточните какво се има предвид под "друга приложима регистрация"?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говорът може да се намери в отговорите на информационните дни по Операция 1.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ихме желали да отправим към вас следния въпрос. Нашата организация има желание да кандидатства с проект по ОПРР, BG161PO001/1.1-01/2007, Приоритетна ос 1; операция 1.1: Социална инфраструктура. Въпросът ни е, дали е необходимо при кандидатстване да представим готови идейни и технически проекти за съответните СМР или това, като дейност и</w:t>
              <w:br/>
              <w:t>разход може да бъде включено при евентуално одобрение в изпълнението на проекта? От написаното в насоките за подготовка на проекти т. 4 "Правила за кандидатстване" тълкуваме, че не е задължително, но искаме да знаем</w:t>
              <w:br/>
              <w:t>дали е правилно.</w:t>
            </w:r>
          </w:p>
          <w:p>
            <w:pPr>
              <w:pStyle w:val="Normal"/>
              <w:spacing w:before="0" w:after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говорено на 9 януари 2008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мам конкретен въпрос от Община Лом за тълкуване на някои мерки за енергийна ефективност, включващи локални инсталации и/или връзки към системите за топлоснабдяване и внедряването ня инсталации/съоръжения, основани на използването ня алтернативни и ВЕЙ по Компонент 1. Образователна инфраструктура по Схема за предоставяне на безвъзмеждна финансова помощ БГ 161RO001/1.1-01/2007: "Подкрепа за осигуряване на подходяща и рентабилна образователна, социална и културна инфраструктура, допринасяща за развитието на устойчиви градски ареали".</w:t>
              <w:br/>
              <w:t>Приемливо ли е за Управляващия орган проектът да обхваща няколко учебни и детски заведения, които ще бъдат отоплявани от една локална инсталация, произвеждаща топлоенергия на база биомаса, свързани в цялостна система в централна градска част. Като уточнение - ВЕЙ-инсталацията се намира в обект общинска собственост, извън сградите на 6-те образователни институции и се предвижда изграждане на топлопреносна система до тях.</w:t>
              <w:br/>
              <w:t>Благодаря предварително за отговора!</w:t>
            </w:r>
          </w:p>
          <w:p>
            <w:pPr>
              <w:pStyle w:val="Normal"/>
              <w:spacing w:before="0" w:after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С оглед осигуряване равнопоставено третиране на кандидатите, Управляващият орган на ОПРР няма да дава пояснения по отношение на административното съответствие и допустимостта на проекта, както и предварителни становища относно съответствие на проект или кандидат с условията за кандидатстване. Допустимите дейности по настоящата схема за безвъзмездна финансова помощ са описани в т.4.1.2 от Насоките за кандидатстване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пустима дейност ли е реконструкцията на сграда на бивша детска градина – общинска собственост -  в дом за стари хора?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оглед осигуряване равнопоставено третиране на кандидатите, Управляващият орган на ОПРР няма да дава пояснения по отношение на административното съответствие и допустимостта на проекта, както и предварителни становища относно съответствие на проект или кандидат с условията за кандидатстване. Допустимите за финансиране дейности по настоящата схема са описани в т.4.1.2.3. от Насоките за кандидатстване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Имам 2 принципни въпроса по ОПРР, след като се запознах много добре с </w:t>
              <w:br/>
              <w:t>Програмата и публикуваните досега покани за проектни предложения, а именно:</w:t>
              <w:br/>
              <w:t xml:space="preserve">1. Отсъствието на спорта, като социална дейност, на спортните обекти, като обекти на интервенция, и на спортните органиации, като бенефициенти </w:t>
              <w:br/>
              <w:t xml:space="preserve">по Схемата за предоставяне на бевъзмездна финансова помощ BG161PO001/1.1-01/2007 (където най-логично им е мястото) преднамерено ли </w:t>
              <w:br/>
              <w:t>е? Ако е така, в коя друга мярка на ОПРР се предвижда финансова помощ за тях? Кога ще се появи такава схема?</w:t>
              <w:br/>
              <w:t xml:space="preserve">2. Много от задаваните досега въпроси се повтарят и касаят няколко определени казуса, които увисват във въздуха, понеже Вие не желаете категорично да им отговорите. Не виждам с какво ще се наруши </w:t>
              <w:br/>
              <w:t xml:space="preserve">равнопоставеността на евентуалните кандитури, ако отговорите точно и ясно, например, дали по горната мярка училищата (или техните настоятелства) могат да бъдат директни бенефициенти или не? Аз долавям в </w:t>
              <w:br/>
              <w:t xml:space="preserve">предлагните от Вас текстове, че по-скоро отговорът е НЕ, но ако Вие го кажете - най-малкото ще спестите труда по подготовка на проекти на </w:t>
              <w:br/>
              <w:t xml:space="preserve">стотина училщни екипа. Така стои и повдигнатият вече наколко пъти въпрос за спортните зали, които не са част от училищата, но се иползват само </w:t>
              <w:br/>
              <w:t>или основно за спортуване на ученици - те са ли бенефициенти или не?</w:t>
              <w:br/>
              <w:br/>
              <w:t xml:space="preserve">Благодаря предварително за полезните отговори за всички потенциални Ваше </w:t>
              <w:br/>
              <w:t>партньори в изпълнението на ОППР,</w:t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  Оперативна програма "Регионално развитие" 2007-2013 е одобрена от ЕК с Решение С(2007) №54 40 от 5.11.2007 г. Програмата е достъпна на интернет страница:www.bgregio.eu. Подробно към всяка приоритетна ос и операция са описани допустимите за съфинансиране дейности.  2. Съгласно ПМС №121от 31.05.2007 г., чл.15, ал.3 не могат да се дават отговори, които съдържат становище относно съответствие на проект или кандидат с условията за кандидатстване.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коя таблица следва да се включат недопустимите разходи по Схема 1.1?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ъгласно Насоките за кандидатстване недопустимите разходи се описват от кандидата в приложение Б: Бюджет на проекта, Таблица 3: Недопустими разходи.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о допустимите разходи за изпълнението на проекта превишават заложените ограничения, според Насоките за кандидатстване, то къде следва да бъдат отразени?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 наличие на допустими разходи за изпълнение на проект, превишаващи заложените процентни ограничения, те следва да се отразят в Приложение Б: Бюджет на проекта, Таблица 3: Недопустими разходи. 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25:00Z</dcterms:created>
  <dc:creator>HristovI</dc:creator>
  <dc:description/>
  <cp:keywords/>
  <dc:language>en-US</dc:language>
  <cp:lastModifiedBy>HristovI</cp:lastModifiedBy>
  <dcterms:modified xsi:type="dcterms:W3CDTF">2008-01-31T09:36:00Z</dcterms:modified>
  <cp:revision>4</cp:revision>
  <dc:subject/>
  <dc:title/>
</cp:coreProperties>
</file>