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ян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по 4.1 да се кандидатства за ремонт на стадион, който се използва от учениц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дейности по настоящата схема за безвъзмезна финансова помощ са описани в т.5.1.2.3.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 ли са разходи за обзавеждане на училищ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разходи по настоящата схема за безвъзмезна финансова помощ са описани в т.5.1.3. от Насоките за кандидатстван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36:00Z</dcterms:created>
  <dc:creator>HristovI</dc:creator>
  <dc:description/>
  <cp:keywords/>
  <dc:language>en-US</dc:language>
  <cp:lastModifiedBy>HristovI</cp:lastModifiedBy>
  <dcterms:modified xsi:type="dcterms:W3CDTF">2008-01-31T09:37:00Z</dcterms:modified>
  <cp:revision>3</cp:revision>
  <dc:subject/>
  <dc:title/>
</cp:coreProperties>
</file>