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януари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публикуваните схеми по оперативна програма „Регионално развитие” (операция 1.1 „Социална инфраструктура” с бюджетна линия BG161PO001/1.1-01/2007; операция 4.1.„Дребномащабни местни инвестиции” с бюджетна линия  G161PO001/4.1-01/2007  ; операция 2.1. „Регионална и местна пътна инфраструктура” с бюджетна линия BG161PO001/2.1-2/2007) моля да отговорите на следните въпроси, отнасящи се и до трите схеми:</w:t>
              <w:br/>
              <w:t>1 .Допустимо ли е в едно проектно предложение да се включат допустими за финансиране дейности за повече от един обект. например за едно училище и една детска градина по операция 1.1 „Социална инфраструктура” и операция 4.1. „Дребномащабни местни инвестиции” или повече от един общински път по операция 2.1. „Регионална и местна пътна инфраструктура”?;</w:t>
              <w:br/>
              <w:t>2. Допустимо ли е в състава на екипите по управление на проекти да участват юридически лица (консултантски компании с богат опит) ?;</w:t>
              <w:br/>
              <w:t>3. Допустимо ли е да се кандидатства за възстановяване на допустимите за финансиране разходи по вече изпълнени проекти, ако разходите са извършени след 01.01.2007 г. и са били финансирани със собствени и/или заемни средства (банкови заеми, търговски кредити и целеви заеми от републиканския бюджет)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оворът може да се намери в Рубриката "Въпроси и отговори" публикувани от проведените информационните дни в раздел "Общи въпроси"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перативна програма "Регионално развитие" (ОПРР) стр. 194 е публикувана информацията, че за 2007г годишното разпределение на финансирането от европейския фонд за регионално развитие е в размер на 98 858 808 евро. Общият размер на финансовите средства по публикуваните четири схеми на оперативната програма с бюджетни линии за 2007г е 400 039 468 евро. Въпросът ми е "На какво се дължи разликата в двете стойности" ?</w:t>
              <w:br/>
              <w:t xml:space="preserve">      На същата 194 стр. на ОПРР е публикувана информацията, че по петте приоритетни оси финансирането е в размер на 1 361 063 545 евро, а сбора на сумите от годишното разпределение на финансирането от фондовете за периода 2007-2013г 1 360 956 545 евро. Въпросът ми е "На какво се дължи разликата от 107 000 евро"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говорът може да се намери в Рубриката "Въпроси и отговори" публикувани от проведените информационните дни в раздел "Общи въпроси"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Дали бихте ми помогнали да намеря отговор на следните въпроси?</w:t>
              <w:br/>
              <w:t xml:space="preserve">1. Как и кога общините ще могат да се възползват от възможностите на фонд ФЛАГ? </w:t>
              <w:br/>
              <w:t>2. Какви други възможности за техническа помощ по оперативните програми (идентифициране и подготовка на проектопредложения, включително предварителни (прединвестиционни) проучвания, предпроектни проучвания, оценки на въздействието върху околната среда; подробни проекти и чертежи и финансови/инвестиционни планове;  подготовка на тръжна документация и т.н.) съществуват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оворено на 9 януари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есува ме размерът на съфинансирането от страна на бенефициента по отворените за кандидатстване компоненти 1.1.1 и 2.1.2, тъй като в компонент 4.1.1 е записано, че не се изисква съфинансиране, но в първите два няма информация в насоките за кандидатстване.</w:t>
              <w:br/>
              <w:t>Предварително благодаря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оворено на 9 януари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raveyte, </w:t>
              <w:br/>
              <w:t xml:space="preserve">Vav vrazka s osashtestvyavane na merkite za publichnost  pri realizatsiyata na proekti chiyato stoynost  nadvishava 500 000 evro e noebhodimo da postavim Bilbordove i obyasnitelni tabeli.V publikuvanite nasoki i Reglament 1828/2006 e opisano kakvo tryabva da sadarzhat i kakva da e tsvetovata gama, no ne e posochen razmerat im.Ima li nyakakvi zadalzhitelni razmeri, s koito tryabva da se saobrazim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оворено на 9 януари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ъй като само оборудването е допустим разход, а не обзавеждането, кои материални активи се считат за оборудван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ъгласно Национален сметкоплан и Единен класификатор на основните средства (ЕКОС), оборудването е дълготраен материален актив, който се отразява в счетоводна сметка 204 „Машини, съоръжение и оборудване”, а обзавеждането (мебели) – в счетоводна сметка 206 „Стопански инвентар”. Машини, съоръжение и оборудване съгласно счетоводна сметка 204 е допустимият разход по нашите схеми. Обзавеждане е мебелировката и е недопустим разход по ПМС N 245/09.10.2007г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констатиране на наличие на недопустими разходи в бюджета на апликационната форма, това представлява ли риск за приемането на проекта като цяло  или само отпада като бюджетно перо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Насоките за кандидатстване, Оценителната комисия има право да препоръча намаляване на отделните категории разходи по бюджетни раздели, както и да отстрани недопустими разходи вписани в Бюджета на проекта. В Насоките за кандидатстване е приложена Таблица за оценка на техническото и финансово качество на проекта, където са посочени максималните оценки, които носят отделните раздели от Формуляра за кандидатстване и на чиято база се формира окончателната оценка на проектното предложение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ли е да бъде нотариално заверен Указа за създаване на община, съгласно ЗМСМА, в случая когато община кандидатства с проект по ОПР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необходим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21:00Z</dcterms:created>
  <dc:creator>HristovI</dc:creator>
  <dc:description/>
  <cp:keywords/>
  <dc:language>en-US</dc:language>
  <cp:lastModifiedBy>HristovI</cp:lastModifiedBy>
  <dcterms:modified xsi:type="dcterms:W3CDTF">2008-01-31T09:35:00Z</dcterms:modified>
  <cp:revision>6</cp:revision>
  <dc:subject/>
  <dc:title/>
</cp:coreProperties>
</file>