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Във връзка с ОПРР, Приоритетна ос 1: „Устойчиво и интегрирано градско развитие”, Oперация 1.4: „Подобряване на физическата среда и превенция на риска”, Схема за безвъзмездна финансова помощ: BG161PO001/1.4-06/2010: „Подкрепа за дребномащабни мерки за предотвратяване на наводнения в градските агломерации”, имаме следния въпрос:</w:t>
              <w:br/>
              <w:t>Допустима дейност ли е корекция на река, която минава през градски парк, но според кадастралния план част от корекцията на реката остава извън регулационните граници на града, но в рамките на строителните граници на населеното място. Намесата по реката в рамките извън регулация се налага, поради логическата цялост на техническото изпълнение, тъй като регулационната граница минава в частта на извивка на реката, която се изправя с настоящата корекция.</w:t>
              <w:br/>
              <w:t xml:space="preserve"> В насоките е записано: Дейностите в проектните предложения са допустими при условие, че същите се осъществяват в строителните граници на населените места</w:t>
              <w:br/>
              <w:t>Благодарим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ираният от Вас текст "Дейностите в проектните предложения са допустими при условие, че същите се осъществяват в строителните граници на населените места" е фигурирал в проекта на Насоки за кандидатстване (публикуван за предварително съгласуване на сайта на ОПРР през м.юни 2010 г. в рубрика "Предстоящи търгове), но е отпаднал в официалните Насоки за кандидатстване, публикувани на 01 юли 2010 г. в рубрика "Отворени търгове". Дейностите по схемата следва да се осъществяват в границите на населеното мяст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br/>
              <w:t>Във връзка със схема "Подкрепа за дребномащабни мерки за предотвратяване на наводнения в градските агломерации" е публикуван отговор на 26 юли 2010 г., който отговор е зададен във връзка с предварителния вариант на Насоките за кандидатстване по тази схема, а именно въпрос №2. Неговото съдържание е следното:</w:t>
              <w:br/>
              <w:t>1. В т. 4.2.2. от Насоките 6 Степен на готовност на проекта е записано:</w:t>
              <w:br/>
              <w:t>Изходни данни за проектиране и документи, в т.ч.:</w:t>
              <w:br/>
              <w:t>- Документи, доказващи, че е завършила процедурата за отреждане на акваторията или територията, на която ще бъдат построени съоръженията за предпазване на населеното място от наводнения, на речните брегове от ерозия или на морския бряг от ерозия и абразия – в т.ч. ПУП на района;</w:t>
              <w:br/>
              <w:t>Въпрос: Трябва ли задължително да се изработи ПУП на местото за изграждане на подпорни стени по трасето на дерето /реката/?</w:t>
              <w:br/>
              <w:t>На горния въпрос Вие отговаряте утвърдително.</w:t>
              <w:br/>
              <w:t>Имайки предвид, че горният текст е съществувал в предварителния вариант на Насоките, но в официалния той липсва, а същевременно отговорът Ви е положителен следва ли да се счита, че действително е необходим ПУП при положение, че такова изискване в официалните Насоки липсва?</w:t>
              <w:b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П е задължителен в случай, че липсва застроителен и регулационен план за терен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Община Бургас има желание да кандидатства по Оперативна програма "Регионално развитие" на Министерство на регионалното развитие и благоустройството, приоритетна ос 4: "Устойчиво и интегрирано градско развитие", операция 4.1: "Подобряване на физическата среда и превенция на риска", схем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w:t>
            </w:r>
          </w:p>
          <w:p>
            <w:pPr>
              <w:pStyle w:val="Normal"/>
              <w:rPr>
                <w:rFonts w:ascii="Arial" w:hAnsi="Arial" w:cs="Arial"/>
                <w:sz w:val="20"/>
                <w:szCs w:val="20"/>
              </w:rPr>
            </w:pPr>
            <w:r>
              <w:rPr>
                <w:rFonts w:cs="Arial" w:ascii="Arial" w:hAnsi="Arial"/>
                <w:sz w:val="20"/>
                <w:szCs w:val="20"/>
              </w:rPr>
              <w:t xml:space="preserve">Община Бургас желае да изгради отводнителни канали за защита на два квартала от наводнения по тази схема, но събирането на дъждовните води попада и в частни имоти. </w:t>
              <w:br/>
              <w:t>Въпросът ни е, можем ли чрез учредяване право на строеж на Общината в частни имоти за инфраструктурен обект за неограничен период по „Закона за собствеността” да  се изградят инфраструктурни съоръжения допустими за финансиране по тази схем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хранителните канали (канавки), допустими по схемата, служат за отвеждане на повърхностни води, нахлуващи на територията на населеното място от разположен по-високо от него склон (когато населеното място е на склон). Изграждат се по периферията на населеното място, непосредствено до външния тротоар на улиците. Нямат общо с подземната дъждовна канализация и не се изграждат в строителните граници на населеното място в никакъв случай. Водите от тях се заустват в реки, дерета и др., НО НЕ В ДЪЖДОВНАТА КАНАЛИЗАЦИЯ! Предназначението на охранителните канавки е да разтоварят дъждовната канализация от излишните водни количества, идващи при дъжд  от склоновете извън строителните граници на населените места. </w:t>
              <w:br/>
              <w:t>Интервенции върху ВиК инфраструктура на населените места, включително цитираните от вас дейности, не са допустими по настоящата схе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По Насоки за кандидатстване: „ Всички инвестиционни проекти по тази схема трябва да бъдат съгласувани от следните институции:</w:t>
              <w:br/>
              <w:t>а. РИОСВ;</w:t>
              <w:br/>
              <w:t>б. Съответната Басейнова дирекция към МОСВ;</w:t>
              <w:br/>
              <w:t xml:space="preserve">в. НИМХ; </w:t>
              <w:br/>
              <w:t>г. Института по океанология „Фритьоф Нансен”;</w:t>
              <w:br/>
              <w:t>д. Местните експлоатационни дружества „Водоснабдяване и канализация”, „Електроразпределение”, АПИ и др;</w:t>
              <w:br/>
              <w:t xml:space="preserve"> При положение че обектът е за корекция на река, необходимо ли е да се съгласува с:</w:t>
              <w:br/>
              <w:t>- НИМХ;</w:t>
            </w:r>
          </w:p>
          <w:p>
            <w:pPr>
              <w:pStyle w:val="Normal"/>
              <w:rPr>
                <w:rFonts w:ascii="Arial" w:hAnsi="Arial" w:cs="Arial"/>
                <w:sz w:val="20"/>
                <w:szCs w:val="20"/>
                <w:lang w:val="ru-RU"/>
              </w:rPr>
            </w:pPr>
            <w:r>
              <w:rPr>
                <w:rFonts w:cs="Arial" w:ascii="Arial" w:hAnsi="Arial"/>
                <w:sz w:val="20"/>
                <w:szCs w:val="20"/>
              </w:rPr>
              <w:t>- Института по океанология „Фритьоф Нансен"</w:t>
              <w:br/>
            </w:r>
          </w:p>
          <w:p>
            <w:pPr>
              <w:pStyle w:val="Normal"/>
              <w:rPr>
                <w:rFonts w:ascii="Arial" w:hAnsi="Arial" w:cs="Arial"/>
                <w:sz w:val="20"/>
                <w:szCs w:val="20"/>
              </w:rPr>
            </w:pPr>
            <w:r>
              <w:rPr>
                <w:rFonts w:cs="Arial" w:ascii="Arial" w:hAnsi="Arial"/>
                <w:sz w:val="20"/>
                <w:szCs w:val="20"/>
              </w:rPr>
              <w:t>Благодарим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да се запознаете с официалните Насоки за кандидатстване по схемата, публикувани на 01 юли 2010 г. в рубрика "Отворени търгове", в които цитираният от Вас текст е отпаднал.</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09:00Z</dcterms:created>
  <dc:creator>HristovI</dc:creator>
  <dc:description/>
  <cp:keywords/>
  <dc:language>en-US</dc:language>
  <cp:lastModifiedBy>BonchevaS</cp:lastModifiedBy>
  <dcterms:modified xsi:type="dcterms:W3CDTF">2010-09-28T09:09:00Z</dcterms:modified>
  <cp:revision>2</cp:revision>
  <dc:subject/>
  <dc:title/>
</cp:coreProperties>
</file>