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t>Благодарим ви за отговорите до момента. По ОПРР, Схема за предоставяне на безвъзмездна финансова помощ "Подкрепа за развитието на природни, културни и исторически атракции" имаме следните въпроси към Вас:</w:t>
              <w:br/>
              <w:t>1. Когато  в проектното предложение попадат повече от 1 атракции и е определена ясно водещата атракция /която има статут на природна забележителност съгласно Закона за защитените територии/, следва ли останалите обекти, които попадат в проектното предложение, задължително да бъдат включени в Списъка на природните забележителности съгласно ЗЗТ или в Националния регистър на недвижимите културни ценности на НИНКН?</w:t>
              <w:br/>
              <w:t>2. Допустимо ли е да се извършват дейности върху Защитена местност, включена в Списъка на защитените територии в България като допълваща атракция към водещата атракция /природна забележителност с национално значение?</w:t>
              <w:br/>
              <w:t>3. В случаите, когато прилежащата територия на водещата атракция е малка и недостатъчна за осъществяването на предвидените по- мащабни дейности за развитие на атракцията, могат ли дейностите да обхващат прилежащите територии на съседни обекти, които не са природни забележителности и недвижими културно- исторически ценности, но са подходящи за изграждането на допълваща дребномащабна туристическа инфраструктура, например Велоалея?</w:t>
              <w:br/>
              <w:t>4. Може ли да бъдат осъществявани дейности за обновяване на съществуваща Екопътека?</w:t>
              <w:br/>
              <w:t>5.Допустима за финансиране дейност ли е създаване на Посетителски център в сграда - общинска собстваност, ремонтирана с финансови средства по друга Европейска програма, но за която са изтекли задължителните срокове за ползването й по предназначение?</w:t>
              <w:br/>
              <w:t>6. Разходите за доставка на съоръжения за отдих и спорт /например велосипеди, лифтова линия/ следва ли да се включат в 40- те процента от стойността на общодопустимите разходи по проектното предложение?</w:t>
              <w:br/>
              <w:t>7. Проектите по настоящата схема трябва да имат потенциал за генериране на приходи, които се очакват от използването на туристическите бази за настаняване и хранене, както и от посетители на атракцията. В този смисъл Ви молим за пояснение какво се има предвид под "съоръжения за отдих и спорт с нестопанска цел"?</w:t>
              <w:br/>
              <w:t>Предварително Ви благодарим!</w:t>
              <w:br/>
              <w:t xml:space="preserve">С уважение, </w:t>
              <w:br/>
              <w:t>Калина Васил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. Следва всички атракции в проектното предложение да отговарят на изискванията по т. 4.3.2.3 4.3.2.3. "Допустими дейности за финансиране по настоящата покана", карето "Важно", а именно: Всички културни и исторически атракции, включени в проектните предложения,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. Всички природни атракции, включени в проектните предложения, следва да имат статут на природни забележителности съгласно Закона за защитените територии.</w:t>
              <w:br/>
              <w:t>2. Нe. Виж отговор 1.</w:t>
              <w:br/>
              <w:t>3. Да, когато интервенциите представляват туристическа или дребномащабна техническа инфраструктура и са необходими за подобряване функционирането на атракцията (природна и/или културно-историческа), повишаване на нейната привлекателност и конкурентоспособност. Кандидатът следва да има предвид, че за осъществяване на предвидените интервенции трябва да се съобрази с действащата нормативна и поднормативна уредба и да представи всички необходими разрешителни и съгласувателни документи.</w:t>
              <w:br/>
              <w:t xml:space="preserve">4. Да, в случай, че екопътеката не е изградена със средства от публични национални или европейски програми или други донори.  </w:t>
              <w:br/>
              <w:t>5. Съгласно Насоките за кандидатстване е допустимо обособяване на помещения в сграда за целите и нуждите на туристически информационен център, при условие че новосъздаденият туристически информационен център е задължително свързан тематично с подкрепените атракции. В конкретния случай, кандидатът следва недвусмислено да докаже, че е изтекъл срокът за ползване по предназначение по съответната програма, осигурила средства за ремонта на сградата.</w:t>
              <w:br/>
              <w:t>6. Съгласно информацията в карето "Важно" от точка 4.3.2.3. Допустими дейности за финансиране на Насоките за кандидатстване "разходите за развитие на дребномащабна техническа инфраструктура в района на атракциите, необходима за посещение на атракциите (пътища/ улици за достъп, детски площадки, съоръжения за отдих и спорт с нестопанска цел, паркинги, зелени площи, тоалетни, осветление, малки съоръжения за събиране на отпадъци, комунални услуги, съоръжения, обслужващи туристическата атракция и посетителите, достъп за хора с увреждания, необходими за развитието на цялостен туристически продукт) не трябва да надвишават 40% от стойността на общо допустимите разходи по проектното предложение. Лифтовата линия представлява техническа инфарструктура за осигуряване на достъп до атракцията, и в тази връзка следва да се включва в 40%. По отношение доставката на велосипеди, същите могат да бъдат разглеждани като оборудване, свързано с ползване на туристическата инфраструктура (маршрут за колоездене) с оглед развитието на цялостен туристически продукт.</w:t>
              <w:br/>
              <w:t>7. "Съоръжения за отдих и спорт с нестопанска цел" са такива, за които не се заплаща такса за тяхното ползване от посетителите на атракции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1:00Z</dcterms:created>
  <dc:creator>HristovI</dc:creator>
  <dc:description/>
  <cp:keywords/>
  <dc:language>en-US</dc:language>
  <cp:lastModifiedBy>BonchevaS</cp:lastModifiedBy>
  <dcterms:modified xsi:type="dcterms:W3CDTF">2010-09-28T09:11:00Z</dcterms:modified>
  <cp:revision>2</cp:revision>
  <dc:subject/>
  <dc:title/>
</cp:coreProperties>
</file>