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бър ден!</w:t>
              <w:br/>
              <w:t>Искам да задам един въпрос относно оперативна програма „Регионално развитие” и по точно BG161PO001/1.1-02/2008 "Подкрепа за осигуряване на подходяща и ефективна държавна образователна инфраструктура, допринасяща за развитието на устойчиви градски ареали”</w:t>
              <w:br/>
              <w:t>Въпросът ми е може  ли по тази схема да се обновяват университетите,които са държавна собственост чрез конкретния бенефициент Министерство на образованието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. Допустимите дейности съгласно Насоките за кандидатстване по схема BG161PO001/1.1-02/2008 са свързани с мерки за подобряване на инфраструктурата на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илища</w:t>
            </w:r>
            <w:r>
              <w:rPr>
                <w:rFonts w:cs="Arial" w:ascii="Arial" w:hAnsi="Arial"/>
                <w:sz w:val="20"/>
                <w:szCs w:val="20"/>
              </w:rPr>
              <w:t>, държавна собственост, които са в управление на Министерството на образованието и науката. По ОПРР имаше публикувана схема за подкрепа на висшите училища - BG161PO001/1.1-07/2009 „Подкрепа за осигуряване на подходяща и рентабилна инфраструктура на висшите училища в градските агломерации ”, но ресурсът по която вече е изчерпан. На 02 юни 2010 г. бяха сключени общо 13 договора за предоставяне на безвъзмездна финансова помощ с бенефициенти висши училищ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3:40:00Z</dcterms:created>
  <dc:creator>HristovI</dc:creator>
  <dc:description/>
  <cp:keywords/>
  <dc:language>en-US</dc:language>
  <cp:lastModifiedBy>BonchevaS</cp:lastModifiedBy>
  <dcterms:modified xsi:type="dcterms:W3CDTF">2010-10-04T13:40:00Z</dcterms:modified>
  <cp:revision>2</cp:revision>
  <dc:subject/>
  <dc:title/>
</cp:coreProperties>
</file>