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вяме проектно предложение по Схема за безвъзмездна финансова помощ BG161PO001/1.4-06/2010: „Подкрепа за дребномащабни мерки за предотвратяване на наводнения в градските агломерации”, по Компонент 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е записано, че максималната сума на безвъзмездната финансова помощ за проектно предложение е 2 000 000 лв., като съобразно изискването по настоящата схема със финансовия ангажимент от страна на кандидатите, максималната сума на проектно предложение е 2 105 263,16 л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а ни е следният, възможно ли е общата стойност на нашето проектно предложение да е в размер на 2 500 000 лв., т.е. общината да съфинансира със по-голям процент от определените в насоките 5%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та стойност на проектното предложение не може да надвишава максималния допустим размер (2 105 263,16 лв.), посочен в Насоките за кандидатстван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вяме проектно предложение по Схема за безвъзмездна финансова помощ BG161PO001/1.4-06/2010: „Подкрепа за дребномащабни мерки за предотвратяване на наводнения в градските агломерации”, по Компонент 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е записано, че максималната сума на безвъзмездната финансова помощ за проектно предложение е 2 000 000 лв., като съобразно изискването по настоящата схема със финансовия ангажимент от страна на кандидатите, максималната сума на проектно предложение е 2 105 263,16 л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общата стойност на нашето проектно предложение да е в размер на 2 500 000 лв., т.е. размера на исканата безвъзмездна финансова помощ по ОПРР да е 2 000 000, а финансовия принос на общината да е в размер на 500 000 лв.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ж отговора на предходния въпрос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арманли има желание да кандидатства по Оперативна програма "Регионално развитие" на МРРБ, приоритетна ос 4: "Устойчиво и интегрирано градско развитие", операция 4.1: "Подобряване на физическата среда и превенция на риска", схема за предоставяне на безвъзмездна финансова помощ: BG161РО001/1.4-06/2010 "Подкрепа за дребномащабни мерки за предотвратяване на наводнения в градските агломерации". Имаме проблеми и с реките в общината,които не минават през града. Поради това искаме да се обърнем към Вас със следното питане:Допустимо ли е да се кандидатства с проекти за почистване на речни корита край по-малки селища в Община Харманли?Благодаря за вниманиет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ашия въпрос са цитирани грешни приоритетна ос и операция - община Харманли е допустима за кандидатстване по приоритетна ос 1, операция 1.4, BG161РО001/1.4-06/2010. В отговор на въпроса - допустими са дейности на територията на цялата община Харманли в границите на съответно населено място и при изпълнение на останалите условия за допустимост от Насоките за кандидатстван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t xml:space="preserve">Община Бургас има желание да кандидатства по Оперативна програма "Регионално развитие" на Министерство на регионалното развитие и благоустройството, приоритетна ос 4: "Устойчиво и интегрирано градско развитие", операция 4.1: "Подобряване на физическата среда и превенция на риска", схема за предоставяне на безвъзмездна финансова помощ: BG161РО001/1.4-06/2010 "Подкрепа за дребномащабни мерки за предотвратяване на наводнения в градските агломерации".   </w:t>
              <w:br/>
              <w:t>Въпросът ни е допустима ли е като дейност за финансиране по настоящата покана реконструкция на съществуваща помпена станция със закупуване и монтаж на нови потопяеми центробежни помп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ашия въпрос са цитирани грешни приоритетна ос и операция - община Бургас е допустима за кандидатстване по приоритетна ос 1, операция 1.4, BG161РО001/1.4-06/2010. В отговор на въпроса - въпросът е твърде общ и не става ясно връзката на интервенцията с целта по схемата - предотвратяване на наводнения в населените мес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09:00Z</dcterms:created>
  <dc:creator>HristovI</dc:creator>
  <dc:description/>
  <cp:keywords/>
  <dc:language>en-US</dc:language>
  <cp:lastModifiedBy>BonchevaS</cp:lastModifiedBy>
  <dcterms:modified xsi:type="dcterms:W3CDTF">2010-10-04T13:46:00Z</dcterms:modified>
  <cp:revision>3</cp:revision>
  <dc:subject/>
  <dc:title/>
</cp:coreProperties>
</file>