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За туристическа атракция - резерват и археологически паметник на културата с национално значение, са предвидени в рамките на проектното предложение по Оперативна програма „Регионално развитие”  консервационни и реставрационни  дейности.   Допустими ли са за финансиране в рамките на същото проектно предложение дейности, свързани с ремонт/реконструкция на функциониращ музей, който не е паметник на културата, но е свързан с туристическата атракция и обслужва този обект.</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Резерватите по смисъла на чл.5, т.1 от Закона за защитените територии не са допустими атракции за финансиране по настоящата схема. Съгласно т.4.3.2.3. Допустими дейности за финансиране от Насоките за кандидатстване природните атракции, включени в проектните предложения, следва да имат статут на природни забележителности съгласно Закона за защитените територии. Съгласно Насоките за кандидатстване, дейности, свързани с ремонт/реконструкция на музеи са допустими единствено, ако са свързани със съответната туристическа атракция. Допустимо е интервенциите да включват ремонт/реконструкция на сградата в цялост.</w:t>
            </w:r>
          </w:p>
          <w:p>
            <w:pPr>
              <w:pStyle w:val="Normal"/>
              <w:rPr>
                <w:rFonts w:ascii="Arial" w:hAnsi="Arial" w:cs="Arial"/>
                <w:sz w:val="20"/>
                <w:szCs w:val="20"/>
                <w:lang w:val="en-US"/>
              </w:rPr>
            </w:pPr>
            <w:r>
              <w:rPr>
                <w:rFonts w:cs="Arial" w:ascii="Arial" w:hAnsi="Arial"/>
                <w:sz w:val="20"/>
                <w:szCs w:val="20"/>
                <w:lang w:val="en-US"/>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 xml:space="preserve">Здравейте, </w:t>
              <w:br/>
              <w:t>във връзка с подготовка на проект по ОПРР, схема: Приоритетна ос 3: „Устойчиво развитие на туризма”, O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Оперативна Програма Регионално Развитие имам следния въпрос:</w:t>
              <w:br/>
              <w:t>В допълнение към дейностите по консервационно-реставрационните работи на основния обект, представляващ паметник на културата, проектът предвижда преустройство и адаптация на сграда – общинска собственост – в интерактивен център за посетители, който с помощта на съвременни средства ще предоставя тематична свързано информация за културно-историческата ценност, за да засили интереса на посетителите към нея. Допустима дейност ли е това?</w:t>
              <w:br/>
              <w:t>Благодаря за информация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Насоките за кандидатстване е допустимо преустройство на съществуваща сграда или обособяване на помещения в сграда за целите и нуждите на туристически информационен център, при условие че новосъздаденият туристически информационен център е задължително свързан тематично с подкрепените атракци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Нашата община е в процес на кандидатстване по Оперативна програма "Регионално развитие" на Министерство на регионалното развитие и благоустройствот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 -03/2010 "Подкрепа за развитието на природни, културни и туристически атракции". Във връзка с публикувания в т. 5.5.4 от Насоките за кандидатстване списък от основни и технически докумни документи, бихме желали да Ви зададем следните няколко въпроса, засягащи необходимите документи които трябва да бъдат издадени от РИОСВ:</w:t>
              <w:br/>
              <w:t>1. При издадено Решение от РИОСВ, че дейностите в проектното предложение не подлежат на ОВОС, необходимо ли е да се подава искане за издаване на решение по ОС  по реда на на глава ІІ-ра от Наредбата по чл. 31а от Закона за биологичното разнообразие? Необходимо ли е също така при наличие на гореспоменатия случай, да се изиска съгласувателно становище от РИОСВ по параграф 7 от преходните и заключителни разпоредби на Закона за защитените територии?</w:t>
              <w:br/>
              <w:t>Благодаря!</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Първият въпрос следва да бъде насочен към компетентния орган, отговорен за извършването на оценка за съвместимост на инвестиционното предложение с предмета и целите на опазване на съответната защитена зона. </w:t>
              <w:br/>
              <w:t>(2) Вторият въпрос е неясен. Кандидатът следва да има предвид, че при коректно отправено искане пред МОСВ/РИОСВ за съгласувателна процедура по реда на Закона за опазване на околната среда и водите и Закона за биологичното разнообразие във връзка с инвестиционно предложение за кандидатстване по ОПРР, компетентният орган е този, който преценява необходимостта от извършване на Оценка на въздействието върху околната среда, Екологична оценка и/или Оценка за съвместимост, както и необходимостта от оценка или становище от друго естество, какъвто е случаят със становището по смисъла на параграф 7 от преходните и заключителни разпоредби на Закона за защитените територии за дейности в защитените територии, за които липсва план за управление или те не са предвидени в плановете и проектите по глава четвърта от закона, независимо от разрешенията, които се изискват по други закон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br/>
              <w:t>Във връзка с кандидатстване на Община Пазарджик с проект “Културно-туристически център „Селищна могила Юнаците””по Оперативна програма "Регионално развитие" 2007-2013,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и поставеното Изискване обекта на въздействие да бъде вписан в регистръра на паметниците на културата от национално значение, възникна следния въпрос:</w:t>
              <w:br/>
              <w:t>Поради факта , че с разпореждане на МС №1711 / 22.10.1962г. , всички селищни могили и средновековни отбранителни валове са обявени за паметници на културата с категория "национално значение" и това е специално отбелявано в СПИСЪКА НА ПАМЕТНИЦИТЕ НА КУЛТУРАТА С КАТЕГОРИЯ  "НАЦИОНАЛНО ЗНАЧЕНИЕ", има ли проблем при подаването на проектното предложение  “Културно-туристически център „Селищна могила Юнаците””?</w:t>
              <w:br/>
              <w:t>Прилагам към писмото списъка и самото разпореждане на МС.</w:t>
              <w:br/>
              <w:t xml:space="preserve">Освен това от НИОНКЦ ни увериха, че ще ни дадат удостоверение за </w:t>
              <w:br/>
              <w:t>това  че „Селищна могила Юнаците”” е паметник с национално значение.</w:t>
              <w:br/>
              <w:t xml:space="preserve">Това ще бъде ли достатъчно, за да няма пречка да кандидатстваме с този обект,още повече, че проект“Културно-туристически център „Селищна могила </w:t>
              <w:br/>
              <w:t>Юнаците”” бе  одобрен за финансиране по схема BG161PO001/3.1-02/2009„Подкрепа за развитието на туристически атракции” по ОПРР”на първи етап , но поради съгласователните процедури с НИОНКЦ не успяхме   да подадем в срок проекта.</w:t>
              <w:br/>
              <w:t>Моля за официалното Ви становище.</w:t>
              <w:br/>
              <w:t xml:space="preserve">С уважение: </w:t>
            </w:r>
          </w:p>
          <w:p>
            <w:pPr>
              <w:pStyle w:val="Normal"/>
              <w:rPr>
                <w:rFonts w:ascii="Arial" w:hAnsi="Arial" w:cs="Arial"/>
                <w:sz w:val="20"/>
                <w:szCs w:val="20"/>
                <w:lang w:val="en-US"/>
              </w:rPr>
            </w:pPr>
            <w:r>
              <w:rPr>
                <w:rFonts w:cs="Arial" w:ascii="Arial" w:hAnsi="Arial"/>
                <w:sz w:val="20"/>
                <w:szCs w:val="20"/>
              </w:rPr>
              <w:t>Н.Зайчев- Директор дирекция "ЕФП"</w:t>
            </w:r>
          </w:p>
          <w:p>
            <w:pPr>
              <w:pStyle w:val="Normal"/>
              <w:rPr>
                <w:rFonts w:ascii="Arial" w:hAnsi="Arial" w:cs="Arial"/>
                <w:sz w:val="20"/>
                <w:szCs w:val="20"/>
              </w:rPr>
            </w:pPr>
            <w:r>
              <w:rPr>
                <w:rFonts w:cs="Arial" w:ascii="Arial" w:hAnsi="Arial"/>
                <w:sz w:val="20"/>
                <w:szCs w:val="20"/>
              </w:rPr>
              <w:t>Приложение:</w:t>
              <w:br/>
              <w:t xml:space="preserve">Списък на паметницитена културата </w:t>
              <w:br/>
              <w:t>Разпореждане на МС №1711 / 22.10.1962г.</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всички културни и исторически атракции, включени в проектните предложения,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 Тези обстоятелства следва да бъдат доказани посредством приложим документ, удостоверяващ, обявяването на обекта за недвижима културна ценност по</w:t>
              <w:br/>
              <w:t>смисъла на Закона за културното наследство и вписването им в Националния регистър на недвижимите културни ценности. В конкретния казус, достатъчно е да представите удостоверение на НИОНКЦ, че селищната могила е недвижима културна ценност по смисъла на Закона за културното наследств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бър ден!</w:t>
              <w:br/>
              <w:t xml:space="preserve"> Във връзка с схема за БФП BG161/PO001/3.1-03/2010 "Подкрепа за развитието на природни, културни и исторически атракции” имаме следните въпроси: </w:t>
              <w:br/>
              <w:t>1.     Допустимо ли е част от проекта да включва освен реставрация на съществуващата историческа атракция и допълващо строителство (надстрояване) на атракцията, част от цялостния одобрен от НИОНКЦ проект?</w:t>
              <w:br/>
              <w:t xml:space="preserve">2.     Моля да уточните понятията „дребномащабна/и” използвани в т 4.3.2.3. </w:t>
              <w:br/>
              <w:t>3.     Допустимо ли е информацията, която се предоставя във формуляра за кандидатстване да е систематизирана в повече от указания брой страници по отделните части?</w:t>
              <w:br/>
              <w:t xml:space="preserve">4.     Съгласно формулировката в т.4.1. от Насоките за кандидатстване относно стойността на допустимите разходи при проекти генериращи приходи, как би следвало в бюджета/бюджетните пера да се отразят стойностите на разходите – по реални стойности (от КСС, техн.спецификации и т.н.) или съгласно даденото от вас определение на „стойност н допустимите разходи” в т. 4.1. от Насоките за кандидатстване. </w:t>
            </w:r>
          </w:p>
        </w:tc>
        <w:tc>
          <w:tcPr>
            <w:tcW w:w="52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1. Кандидатът следва да съобрази проекта с условията за допустимост от Насоките за кандидатстване. Допускат се разходи за възстановяване, консервация, опазване, реставрация на паметници на културата, природни, културни и исторически забележителности. От така поставения въпрос става ясно, че кандидатът желае да включи разходи за надстрояване, които сами по себе си не представляват разходи за реставрация/ консервация или опазване, а са допълнителни (т.е. излиза се извън обхвата на възстановяване на обекта на интервенция максимално в оригиналния му вид, а се цели промяна). Допустимите дейности по схемата са "Развитие на природни, културни и исторически атракции - </w:t>
            </w:r>
            <w:r>
              <w:rPr>
                <w:rFonts w:cs="Arial" w:ascii="Arial" w:hAnsi="Arial"/>
                <w:b/>
                <w:bCs/>
                <w:sz w:val="20"/>
                <w:szCs w:val="20"/>
              </w:rPr>
              <w:t>реставрация, консервация, експониране, опазване</w:t>
            </w:r>
            <w:r>
              <w:rPr>
                <w:rFonts w:cs="Arial" w:ascii="Arial" w:hAnsi="Arial"/>
                <w:sz w:val="20"/>
                <w:szCs w:val="20"/>
              </w:rPr>
              <w:t>, оборудване, въвеждане на техники и програми за интерпретация и анимация". В този смисъл и като се имат предвид, че ново строителство не е допустимо по схемата освен в случите, описани в Насоките за кандидатстване, то отговорът на въпроса е не, не се допуска допълващо строителство (надстрояване) на атракцията, което не е с цел реставрация/възстановяване на атракцията. Тъй като допустимостта на даден разход е пряко свързана с със спецификите на всеки отделен проект, то считаме че окончателно становище би могла да даде оценителната комисия, която ще разглежда в детайли проектното предложение и инвестиционния проект.</w:t>
              <w:br/>
              <w:t>2. Техническата инфраструктура е определена като дребномащабна, тъй като размерът й е ограничен до 40% от стойността на общо допустимите разходи по проектното предложение.</w:t>
              <w:br/>
              <w:t xml:space="preserve">3. Да, допустимо е. </w:t>
              <w:br/>
              <w:t>4. В бюджета се обобщават и отразяват реалните стойности на разходите от КСС, технически спецификации, таблици за опис и т.н. Описанието в т.4.1 от Насоките за кандидатстване третира изготвянето на финансовия анализ.</w:t>
            </w:r>
          </w:p>
          <w:p>
            <w:pPr>
              <w:pStyle w:val="Normal"/>
              <w:rPr>
                <w:rFonts w:ascii="Arial" w:hAnsi="Arial" w:cs="Arial"/>
                <w:sz w:val="20"/>
                <w:szCs w:val="20"/>
                <w:lang w:val="en-US"/>
              </w:rPr>
            </w:pPr>
            <w:r>
              <w:rPr>
                <w:rFonts w:cs="Arial" w:ascii="Arial" w:hAnsi="Arial"/>
                <w:sz w:val="20"/>
                <w:szCs w:val="20"/>
                <w:lang w:val="en-US"/>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Уважаеми дами и господа,</w:t>
              <w:br/>
              <w:t>Във връзка с подготовка на проектно предложение по схема за предоставяне на безвъзмездна финансова помощ BG 161 PO 001/3.1-03/2010 „Подкрепа за развитието на природни, културни и исторически атракции” имаме следния въпрос: Възможно ли е да се извърши интервенция върху обект : Църва "Св.Никола", която има статут на недвижима културна ценност и е собственост на църковното настоятелство .</w:t>
              <w:br/>
              <w:t xml:space="preserve">Църквата ще бъде  бъде включена като част от туристическата атракция. </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 не е допустимо. Съгласно Насоките за кандидатстване "обектите на интервенция по проекта - културно-исторически и/или природни атракции, трябва да бъдат държавна или общинска собственост".</w:t>
            </w:r>
          </w:p>
        </w:tc>
      </w:tr>
    </w:tbl>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1:00Z</dcterms:created>
  <dc:creator>HristovI</dc:creator>
  <dc:description/>
  <cp:keywords/>
  <dc:language>en-US</dc:language>
  <cp:lastModifiedBy>BonchevaS</cp:lastModifiedBy>
  <dcterms:modified xsi:type="dcterms:W3CDTF">2010-10-04T13:49:00Z</dcterms:modified>
  <cp:revision>3</cp:revision>
  <dc:subject/>
  <dc:title/>
</cp:coreProperties>
</file>