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,</w:t>
              <w:br/>
              <w:br/>
              <w:t>Във връзка с подготовка на проект по Приоритетна ос 4: „Местно развитие и сътрудничество”, Oперация 4.1: „Дребномащабни местни инвестиции”, Схема за предоставяне на безвъзмездна финансова помощ: BG161PO001/4.1-04/2010 „Подкрепа за дребномащабни мерки за предотвратяване на наводнения в 178 малки общини”, имаме следните въпроси:</w:t>
              <w:br/>
              <w:t>Въпрос 1</w:t>
              <w:br/>
              <w:t>Допустима дейност ли е  реконструкция на съществуващ малък пешеходен мост ( с широчина 1,50м ) по трасето на корекцията, който е връзка на жилищни сгради към центъра на селото? Реконструкцията на моста се налага поради следните причини:</w:t>
              <w:br/>
              <w:t xml:space="preserve"> - устоите на моста са част от конструкцията на крайбрежните стени на реката и ще бъдат нарушени при извършването на СМР, свързани с укрепването й</w:t>
              <w:br/>
              <w:t xml:space="preserve"> - сегашните габарити на моста не осигуряват достатъчна проходимост на високите води на реката, което представлява опасност от заливане и срутване моста</w:t>
              <w:br/>
              <w:t xml:space="preserve"> Въпрос 2</w:t>
              <w:br/>
              <w:t xml:space="preserve">По Насоки за кандидатстване „ Всички инвестиционни проекти по тази схема трябва да бъдат съгласувани от следните институции: </w:t>
              <w:br/>
              <w:t>а. РИОСВ;</w:t>
              <w:br/>
              <w:t>б. Съответната Басейнова дирекция към МОСВ;</w:t>
              <w:br/>
              <w:t xml:space="preserve">в. НИМХ; </w:t>
              <w:br/>
              <w:t>г. Института по океанология „Фритьоф Нансен”;</w:t>
              <w:br/>
              <w:t>д. Местните експлоатационни дружества „Водоснабдяване и канализация”, „Електроразпределение”, АПИ и др;</w:t>
              <w:br/>
              <w:t>Задължително ли е всеки инвестиционен проект да бъде съгласуван с всички, изброени по-горе съгласувателни дружества, при положение че при СМР не се засяга инфраструктура на ВиК, Електро, АПИ и др., или може да бъде съгласуван само с дружествата, към които проектът има отношение.</w:t>
              <w:br/>
              <w:t>Въпрос 3</w:t>
              <w:br/>
              <w:t>В Насоките за кандидатстване е описано, че е необходимо да се представи „документ за собственост върху недвижимия имот, обект на интервенция по проекта”. При положение че реките според Закона за водите са държавна собственост, а сервитутната ивица е общинска, какъв е документът за собственост, който се представя, за корекция на река?</w:t>
              <w:br/>
              <w:t>Предварително благодарим!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) Реконструкция на устоите на мост са допустими като неразделна част от конструкцията на крайбрежните стени на реката (проект с цел защита на населеното място от наводнения). Но самостоятелно, в качеството му на пътно съоръжение, не е допустим за съфинансиране по тази схема.</w:t>
              <w:br/>
            </w:r>
            <w:r>
              <w:rPr>
                <w:rFonts w:cs="Arial" w:ascii="Arial" w:hAnsi="Arial"/>
                <w:sz w:val="20"/>
                <w:szCs w:val="20"/>
              </w:rPr>
              <w:t>(2) Моля да се запознаете с официалните Насоки за кандидатстване по схемата, публикувани на 01 юли 2010 г. в рубрика "Отворени търгове", в които цитираният от Вас текст е променен.</w:t>
              <w:br/>
              <w:t>(3)  Ако строително-монтажните работи се извършват върху недвижими имоти – общинска собственост, кандидатът следва да представи Документ за собственост върху недвижимия имот, обект на интервенция по проекта – копие, заверено с печат на кандидата/партньора и гриф „Вярно с оригинала”. Ако строително-монтажните работи се извършват върху недвижими имоти – държавна собственост кандидатът следва да представи Документ за предоставено право на управление или за безвъзмездно ползване на недвижимите имоти, върху които ще се извършват строително-монтажни работи по проекта - копие, заверено с печат на кандидата и текст „Вярно с оригинала” и Акт за публична държавна собственост или акт за частна държавна собственост на имота, обект на интервенция по проекта – копие, заверено с печат на кандидата и текст „Вярно с оригинала”;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!</w:t>
              <w:br/>
              <w:t>Нашата община е в процес на кандидатстване по Оперативна програма "Регионално развитие" на Министерство на регионалното развитие и благоустройството, схема за предоставяне на безвъзмездна финансова помощ BG161PO001/4.1-04/2010 "Подкрепа за дребномащабни мерки за предотвратяване на наводнения в 178 малки общини". През територията на Общината преминава река Салашка, която от своя страна предизвиква наводнения и по този начин значително застрашава местното население. Въпросът ни е:</w:t>
              <w:br/>
              <w:t>1 . Допустимо ли е по схемата изграждането на водостоци, заедно с подпорни стени край речното корито с оглед на предотвратяване на наводнения?</w:t>
              <w:br/>
              <w:t>2. За тази цел необходимо ли е да бъдат изготвени инжинеро-геоложки  и хидроложки доклади?</w:t>
              <w:br/>
              <w:t>Благодаря!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1) Допустими по схемата дейности са </w:t>
              <w:br/>
              <w:t xml:space="preserve">1. Изграждане, реконструкция и ремонт на инфраструктура за предотвратяване на наводнения в населените места на 178-те малки общини, в т.ч. </w:t>
              <w:br/>
              <w:t>o Почистване на речното корито;</w:t>
              <w:br/>
              <w:t>o Разширяване на речното корито</w:t>
              <w:br/>
              <w:t>o Разширяване на съществуващи диги</w:t>
              <w:br/>
              <w:t>o Корекции на реки и дерета</w:t>
              <w:br/>
              <w:t>o Защитни диги по речните брегове;</w:t>
              <w:br/>
              <w:t xml:space="preserve">o Охранителни канали за защита на населени места от наводнения, предизвикани от повърхностни води; </w:t>
              <w:br/>
              <w:t>o Крайбрежни стени по речните брегове и др.</w:t>
              <w:br/>
              <w:t>2. Изграждане, реконструкция и ремонт на малки по обем преливници, ретензионни обеми, бентове, водоеми и др, които са част от инфраструктура за защита от наводнения на населените места от 178-те малки общини;</w:t>
              <w:br/>
              <w:t>(2) Моля да се запознаете с Насоките за кандидатстване по схемата, публикувани на сайта на ОПРР, www.bgregio.eu, рубрика "Отворени търгове"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можно ли е да се изграждат охранителни канали, за предотвратяване на наводнения, извън регулацията на населеното място, в дадения случай местонахождението на канала се намира в горски фонд? Как да се процедира ако кандидатстването с обекти в горски фонд е възможно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е задължително допустимите дейности и съоръженията за предпазване от наводнения да са в границите на регулационния план на населеното място.Но е задължително те да бъдат на територията на общината. Кандидатът следва да представи всички необходими документи съгласно Насоките за кандидатстване и изискванията на действащата нормативна уредба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, </w:t>
              <w:br/>
              <w:t xml:space="preserve">във връзка със Схема за предоставяне на безвъзмездна финансова помощ </w:t>
              <w:br/>
              <w:t xml:space="preserve">„Подкрепа за дребномащабни мерки за предотвратяване на наводнения в 178 малки общини” </w:t>
              <w:br/>
              <w:t xml:space="preserve">Предвидено ли е перо в бюджета на проекта за Консултантски услуги - разписване на проекта и ако е така - сумата трябва ли да бъде обвързана със стойността на самия проект? </w:t>
              <w:br/>
              <w:t>Теническата документация като: доклади, геодезически заснемания и т.н. ще бъдат ли за сметка на консултантската фирма, която разписва проекта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) Съгласно Насоките за кандидатстване, "Разходите за изготвяне на формуляра за кандидатстване не следва да надвишават сумата от 10 000 лв.". Същите следва да бъдат посочени в приложение Б-бюджет на проекат, таблица 1 - общи допустими разходи, раздел ІІІ "Разходи за външни услуги", ред 3.4 "Други външни услуги".</w:t>
              <w:br/>
              <w:br/>
              <w:t>(2) Това са взаимоотношения между кандидата и съответния изпълнител, който има право да изготви тази документация съгласно българското законодателство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9:11:00Z</dcterms:created>
  <dc:creator>HristovI</dc:creator>
  <dc:description/>
  <cp:keywords/>
  <dc:language>en-US</dc:language>
  <cp:lastModifiedBy>BonchevaS</cp:lastModifiedBy>
  <dcterms:modified xsi:type="dcterms:W3CDTF">2010-10-04T13:51:00Z</dcterms:modified>
  <cp:revision>3</cp:revision>
  <dc:subject/>
  <dc:title/>
</cp:coreProperties>
</file>