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Главна дирекция „Програмиране на регионалното развитие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дравейте!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Във връзка с ОПРР имаме следните въпроси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хте ли ни помогнали да намерим отговори на следните въпроси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ри наличие на вече стартирали дейности по проект, може ли дадена община да кандидатсва по други проекти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Ще получи ли финансиране проект за създаването на монументална скулпторна композиция – тип входен знак, в който пластично ще бъдат преплетени общинските хералдически символи(герб и ще бъде изписано името на общината), както и друга скулптора в градска среда, и по коя приоритетна ос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ъм кой от приоритетите на Оперативната програма може да кандидатстват монументално-скулпторни екологични ландшафтни проекти, осветени от независими енергиини източници, които имат за цел да насочат вниманието на туристите към туристически обекти от национално и международно значение, в които ще бъдат пластично преплетени детйали от тези обекти и по този начин ще се постигне изразителна визуална връзка между съвременните връзки и културно-исторически обекти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им предварително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уважени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иел Манол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едател на Фондация „Синтез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SM:+35988825125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Въпросът е неясен. В Насоките за кандидатстване по всяка схема за предоставяне на безвъзмездна финансова помощ се задават ограниченията за наличието на други текущи проекти на един и същ кандида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Дейности, свързани със създаване на скулптури, не са допустими за финансиране по схеми по ОПР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риоритетна ос 3 на ОПРР е насочена към устойчиво развитие на туризма. Моля да се запознаете с Насоките за кандидатстване по текущата схема BG161PO001/3.1-03/2010 „Подкрепа за развитието на природни, културни и исторически атракции”, където са посочени допустимите за финансиране дейности. Насоките за кандидатстване са публикувани на страницата на ОПРР www.bgregio.eu в рубриката "Отворени търгове"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качеството си на община имаме въпрос от общ характер, свързан със следната ситуация: на територията на нашата община - община, включена в градски агломерационен ареал - има няколко църкви, които се нуждаят от реконструкция и реставрация.  С оглед на възможността за възстановяване на църкви, която дава Мярка 322 по Програмата за развитие на селските райони какви са възможностите за финансиране възстановяването на църкви от градските агломерационни ареали?  В случай, че има възможност - по коя схема, операция, респ. оперативна програма може да се осъществи това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им Ви за съдействието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ата схема BG161PO001/3.1-03/2010 „Подкрепа за развитието на природни, културни и исторически атракции” по ОПРР дава възможност за развитие на културни и исторически атракции, които са държавна или общинска собственост и имат статут на недвижими културни ценности съгласно Закона за културното наследство и са включени в Националния регистър на недвижимите културни ценности на Националния институт за недвижимо културно наследство. Възстановяване, консервация, реставрация на църкви, които са паметници на културата, е допустимо, ако обектите отговарят на горепосочените изисквания и изискванията съгласно Насоките за кандидатстване. Допустими кандидати по схемата са 161 общини с население над 10 000 души, а за дейности, свързани с недвижими културни ценности с национално и световно значение, съгласно регистъра на Националния институт за недвижимо културно наследство, са допустими като кандидати всички общини на територията на Република България. Повече информация за схемата може да намерите в Насоките за кандидатстване, обявени на страницата на ОПРР в рубриката "Отворени търгове"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бър ден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тересува ме дали по приоритетна ос 1,точка 1.1.на оперативната програма "Регионално развитие" може да кандидатства българо-гръцко дружество "Анхиало"-Поморие за изграждане на сграда за целите на дружеството?Ако да,то била ли е отворена покана за кандидатстване по тази точка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о не,то по коя програма може да кандидатства дружеството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жеството се занимава с обучение по гръцки език и култура,гръцки хор и гръцки танци,библиотека.сега обаче има проблем със сградата,която ползва-община Поморие си я взе и не може нормално да функционира дружествот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уваж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ил Георгиев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орие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и кандидати по обявените схеми по операция 1.1 "Социална инфраструктура" на ОПРР са публични институции - общини и ведомства. Дейностите, за които търсите финансиране, не са допустими по ОПРР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DimitrovaTs</cp:lastModifiedBy>
  <dcterms:modified xsi:type="dcterms:W3CDTF">2010-10-13T07:28:00Z</dcterms:modified>
  <cp:revision>31</cp:revision>
  <dc:subject/>
  <dc:title/>
</cp:coreProperties>
</file>