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ден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алата седмица на 22.09.2010 г  изпратих едно запитване до вас,което гласеше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ам да задам един въпрос относно оперативна програма „Регионално развитие” и по точно BG161PO001/1.1-02/2008 "Подкрепа за осигуряване на подходяща и ефективна държавна образователна инфраструктура, допринасяща за развитието на устойчиви градски ареали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ми е може  ли по тази схема да се обновяват университетите,които са държавна собственост чрез конкретния бенефициент Министерство на образованието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се кандидатства по тази схема,ако иска да кандидатства държавна детска градин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кам да попитам до коло време да очаквам отговор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лагодаря за отговора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оворът на Вашия въпрос беше публикуван на 04.10.20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10-13T07:17:00Z</dcterms:modified>
  <cp:revision>17</cp:revision>
  <dc:subject/>
  <dc:title/>
</cp:coreProperties>
</file>