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: За защита на населението от наводнение е проектирано укрепване на бреговете и дъното на река (корекция на река), минаваща през населено място. По трасето на реката съществуват два пешеходни прехода, един от които осигурява достъп до детската градина в селището, (стоманобетонови панели с размери 150/350см подпряни на двата некорегирани бряга ), габаритите на които не позволява провеждането на високите води (Q1%) и създават предпоставки за заливане на прилежащите терени, както и отнасянето им от големите водни обеми. Допустима дейност ли е като част от корекцията на реката възстановяването на пешеходните преходи с габарити, позволяващи провеждането на високите води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становяването на пешеходните преходи с габарити, позволяващи провеждането на високите води, са допустими като неразделна част от конструкцията на крайбрежните стени на реката (проект за укрепване бреговете на реката с цел защита на населеното място от наводнения). Но самостоятелно, в качеството им на пътно съоръжение, не е допустимо за съфинансиране по тази схем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13T07:18:00Z</dcterms:modified>
  <cp:revision>24</cp:revision>
  <dc:subject/>
  <dc:title/>
</cp:coreProperties>
</file>