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в връзка с обявена схема за предоставяне на безвъзмездна финансова помощ: BG161PO001/1.4-07/2010: „Подкрепа за интегрирани планове за градско възстановяване и развитие” имам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проекта има заложено да се определят зони за въздействие, което ще се случи в резултат на обществени дискусии и експертни становища. Броят на Зоните не може да бъде определен при разработването на проекта. При условие, че няма яснота за техния брой как да се заложи остойностяването им в бюдже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оната за въздействие може ли да обединява терени в града, които са разположени в различни части на града, а са обособени като територии със сходно предназнач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 условие, че зоните ще бъдат определени в хода на реализация на проекта, как да се заложи разработване или актуализация на ПУП на определена зо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) Кандидатът следва да възложи по реда на ЗОП/НВМОП на изпълнител изготвянето на интегриран план за градско възстановяване и развитие. Максималната стойност на поръчката може да бъде зададена от Възложителя, но конкретното остойностяването на тази дейност е по преценка на кандидата и спрямо предложената от него методология за изпълнение на услуг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Съгласно Методическите насоки за разработване и прилагане на ИПГВР "Зоната за въздействие се определя в границите на структурно обособена част от градската територия ("структурна единица"), като конкретният й териториален обхват се съобразява и с разполагаемите финансови, времеви, технологически и кадрови ресурси и потенциални партньорства, достатъчни за реализация на предвидените инвестиционни проекти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зоната за въздействие може да обхваща няколко териториално свързани "структурни единици" (квартали). Няколко квартала могат да бъдат включени в една зона за въздействие при условие, че са със сходни функционални характеристики, напр. 2 и повече квартала сходни по характеристики, функционално предназначение, структура на населението, състояние на физическата среда и пр. могат да бъдат включени в една зона с преобладаващ социален характер, която е териториално обособе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3) Виж отговор (1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13T07:18:00Z</dcterms:modified>
  <cp:revision>25</cp:revision>
  <dc:subject/>
  <dc:title/>
</cp:coreProperties>
</file>