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важаеми Госпожи и Господ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едставлявам група от млади хора, които искат да се спаси от разруха Храм "Св.Никола" в гр.Горна Оряховица.Този храм е един от най-старите в града и е свързан с неговата история с факта, че именно в този храм през 1855 г. за първи път в града се провежда служба на славянски език, в килиите на този храм през 1850 г.е открито първото новобългарско училище, от този храм Горна Оряховица през 1870 г. е обявена за град. Храма, заедно с кулата-камбанария е паметрик на културата с местно значение и включен в списъка на паметниците на културата строени от Уста Колю Фичето с писмо № 4813/17.10.1975 г. на НИПК.</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нес храма е в окаяно състояние.Рушат се стенописи, пода е продънен, килиите на храма са разрушени.Нашата група във Фейсбук "Да спасим храм Св.Никола от разрушение" вече наброява над 1000 души.Организирайки чрез интернет започнахме почистване на терена около храма.Инициативата ни срещна разбиране и съдействие от кмета на града г-н Йордан Михтиев, а ние предоставихме като идея общината да кандидатства с проект по Схемата за предоставяне на безвъзмездна финансова помощ BG161PO001/3.1-03/2010 Подкрепа за развитието на природни, културни и исторически атракции.Възникна обаче спор може ли общината да кандидатства с такъв проект или той е допустим само за паметници на културата с национално значение.</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Ще Ви бъдем много благодарни ако ни отговорите има ли право общината да кандидатства с такъв проект, като дейностите за които ще се кандидатства са реставрация, консервация, експониране и развитие на дребномащабна техническа инфраструктура като тоалетни, осветление, малки съоръжения за събиране на отпадъци, достъп за хора с увреждан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 що се касае до зелени площи и облагородяване на района на храма, ние от групата със собствени средства и труд ще ги изпълним.</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лагодаря Ви за отзивчивостт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 уважение Светлана Григорова - администратор на групата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екущата схема BG161PO001/3.1-03/2010 „Подкрепа за развитието на природни, културни и исторически атракции” по ОПРР дава възможност за развитие на културни и исторически атракции, които са държавна или общинска собственост и имат статут на недвижими културни ценности съгласно Закона за културното наследство и са включени в Националния регистър на недвижимите културни ценности на Националния институт за недвижимо културно наследство. Възстановяване, консервация, реставрация на църкви, които са паметници на културата, е допустимо, ако обектите отговарят на горепосочените изисквания и изискванията съгласно Насоките за кандидатстване. Допустими кандидати по схемата са 161 общини с население над 10 000 души, изброени в Насоките за кандидатстване, а за дейности, свързани с недвижими културни ценности с национално и световно значение, съгласно регистъра на Националния институт за недвижимо културно наследство, са допустими като кандидати всички общини на територията на Република България. Повече информация за схемата може да намерите в Насоките за кандидатстване, обявени на страницата на ОПРР в рубриката "Отворени търгов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дравейте, </w:t>
            </w:r>
          </w:p>
          <w:p>
            <w:pPr>
              <w:pStyle w:val="Normal"/>
              <w:rPr>
                <w:rFonts w:ascii="Arial" w:hAnsi="Arial" w:cs="Arial"/>
                <w:sz w:val="20"/>
                <w:szCs w:val="20"/>
              </w:rPr>
            </w:pPr>
            <w:r>
              <w:rPr>
                <w:rFonts w:cs="Arial" w:ascii="Arial" w:hAnsi="Arial"/>
                <w:sz w:val="20"/>
                <w:szCs w:val="20"/>
              </w:rPr>
              <w:t>във връзка с подготовка на проект по ОПРР, схема:</w:t>
            </w:r>
          </w:p>
          <w:p>
            <w:pPr>
              <w:pStyle w:val="Normal"/>
              <w:rPr>
                <w:rFonts w:ascii="Arial" w:hAnsi="Arial" w:cs="Arial"/>
                <w:sz w:val="20"/>
                <w:szCs w:val="20"/>
              </w:rPr>
            </w:pPr>
            <w:r>
              <w:rPr>
                <w:rFonts w:cs="Arial" w:ascii="Arial" w:hAnsi="Arial"/>
                <w:sz w:val="20"/>
                <w:szCs w:val="20"/>
              </w:rPr>
              <w:t>Всички дейности, с които възнамеряваме да кандидатстваме по схемата, са концентрирани в границите на Археологически резерват, който според Закона за културното наследство е недвижима културна ценност с национално значение и е включен в регистъра на недвижимите културни ценности на Националния институт за недвижимо културно наследство. Във връзка с това имаме следните въпроси?</w:t>
            </w:r>
          </w:p>
          <w:p>
            <w:pPr>
              <w:pStyle w:val="Normal"/>
              <w:rPr>
                <w:rFonts w:ascii="Arial" w:hAnsi="Arial" w:cs="Arial"/>
                <w:sz w:val="20"/>
                <w:szCs w:val="20"/>
              </w:rPr>
            </w:pPr>
            <w:r>
              <w:rPr>
                <w:rFonts w:cs="Arial" w:ascii="Arial" w:hAnsi="Arial"/>
                <w:sz w:val="20"/>
                <w:szCs w:val="20"/>
              </w:rPr>
              <w:t>Въпрос I         Допустими ли са долуизброените дейности, групирани по следния начин?</w:t>
            </w:r>
          </w:p>
          <w:p>
            <w:pPr>
              <w:pStyle w:val="Normal"/>
              <w:rPr>
                <w:rFonts w:ascii="Arial" w:hAnsi="Arial" w:cs="Arial"/>
                <w:sz w:val="20"/>
                <w:szCs w:val="20"/>
              </w:rPr>
            </w:pPr>
            <w:r>
              <w:rPr>
                <w:rFonts w:cs="Arial" w:ascii="Arial" w:hAnsi="Arial"/>
                <w:sz w:val="20"/>
                <w:szCs w:val="20"/>
              </w:rPr>
              <w:t xml:space="preserve">Консервационно-реставрационни дейности по археологическите паметници - крепостна стена и  четири археологически проучени и разкопани обекта  от Националния археологически резерват – недвижима културна ценност от национално значение, като дейност по «Развитие на културни и исторически атракции» съгласно Насоките като водеща атракция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О бособяване на основен подход към археологическите обекти – водеща туристическа атракция, чрез п реустройство и адаптация на сграда на съществуващ склад за горива на територията и в границите на Археологическия резерват, в туристически информационен и атракционен център. В него  ще се приемат посетителите и ще се събира входната такса за археологическите обекти и останалите такива, обслужващи основната туристическа атракция. Съществуващата в момента сграда на склада за горива е вкопана в земята до ниво близко до оригиналното археологическо, като тази даденост ще се използва при организирането на естествено въведение (вход) към археологическите структури. В този смисъл дейността допълва и представлява част от водещата атракция. </w:t>
            </w:r>
          </w:p>
          <w:p>
            <w:pPr>
              <w:pStyle w:val="Normal"/>
              <w:rPr>
                <w:rFonts w:ascii="Arial" w:hAnsi="Arial" w:cs="Arial"/>
                <w:sz w:val="20"/>
                <w:szCs w:val="20"/>
              </w:rPr>
            </w:pPr>
            <w:r>
              <w:rPr>
                <w:rFonts w:cs="Arial" w:ascii="Arial" w:hAnsi="Arial"/>
                <w:sz w:val="20"/>
                <w:szCs w:val="20"/>
              </w:rPr>
              <w:t xml:space="preserve">Преустройство и адаптация на сграда на бивша пералня , отново на територията и в границите на Археологическия резерват – национално наследство, и в непосредствена близост до археологическите обекти – основна туристическа атракция, в интерактивен център за посетителите. Интерактивният център, чрез виртуални средства, съобразени със съвременните европейски тенденции, ще интерпретира живота в Античния град, от най-дълбока древност до днес. Прилагането на съвременни дигитални технологии в Интерактивния център ще даде възможност за бъдещо допълване и развитие на информацията  във връзка с продължаващите археологически проучвания на територията на резервата и в подкрепа на водещата туристическа атракция. Предложените функция, преустройство и адаптиране се явяват като туристическа инфраструктура към допустима дейност „Развитие на туристическата инфраструктура...посетителски информационни центрове” съгласно Насоките, стр.21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Реконструкция на съществуващия на територията и в границите на Археологическия резерват музей, който не е паметник на културата, но обслужва резервата, с цел оптимизиране на експозиционните му площи за представяне на по-голяма част от експонатите, открити на територията на резервата, съгласно т.3, стр. 22 от Насоките „Дейности, свързани с ремонт/реконструкция на музеи са допустими, единствено ако са свързани със съответната туристическа атракция”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ъпрос II       Дейност 2 Обособяване на основен подход към археологическите обекти – водеща туристическа атракция, чрез преустройство и адаптация на сграда на съществуващ склад за горива на територията и в границите на Археологическия резерват, в туристически информационен и атракционен център. В него  ще се приемат посетителите и ще се събира входната такса за археологическите обекти и останалите такива, обслужващи основната туристическа атракция. Съществуващата в момента сграда на склада за горива е вкопана в земята до ниво близко до оригиналното археологическо, като тази даденост ще се използва при организирането на естествено въведение (вход) към археологическите структури. В този смисъл дейността допълва и представлява част от водещата атракц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 база на описаните функции къде е  по-удачно да бъде включена дейността:</w:t>
            </w:r>
          </w:p>
          <w:p>
            <w:pPr>
              <w:pStyle w:val="Normal"/>
              <w:rPr>
                <w:rFonts w:ascii="Arial" w:hAnsi="Arial" w:cs="Arial"/>
                <w:sz w:val="20"/>
                <w:szCs w:val="20"/>
              </w:rPr>
            </w:pPr>
            <w:r>
              <w:rPr>
                <w:rFonts w:cs="Arial" w:ascii="Arial" w:hAnsi="Arial"/>
                <w:sz w:val="20"/>
                <w:szCs w:val="20"/>
              </w:rPr>
              <w:t>-         като част към водещата атракция («Опазване, подобряване състоянието /социализиране на атракцията – реставрация, консервация....въвеждане на техники и програми за интерпретация и анимация» съгласно Насоките, стр. 22 )</w:t>
            </w:r>
          </w:p>
          <w:p>
            <w:pPr>
              <w:pStyle w:val="Normal"/>
              <w:rPr>
                <w:rFonts w:ascii="Arial" w:hAnsi="Arial" w:cs="Arial"/>
                <w:sz w:val="20"/>
                <w:szCs w:val="20"/>
              </w:rPr>
            </w:pPr>
            <w:r>
              <w:rPr>
                <w:rFonts w:cs="Arial" w:ascii="Arial" w:hAnsi="Arial"/>
                <w:sz w:val="20"/>
                <w:szCs w:val="20"/>
              </w:rPr>
              <w:t>-         или като туристическа инфраструктура към допустима дейност „Развитие на туристическата инфраструктура...посетителски информационни центрове” съгласно Насоките, стр.21</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ъпрос III     Дейност 4 Реконструкция на съществуващия на територията и в границите на Археологическия резерват музей, който не е паметник на културата, но обслужва резервата, с цел оптимизиране на експозиционните му площи за представяне на по-голяма част от експонатите, открити на територията на резервата, съгласно т.3, стр. 22 от Насоките „Дейности, свързани с ремонт/реконструкция на музеи са допустими, единствено ако са свързани със съответната туристическа атракц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 база на описаните функции къде е  по-удачно да бъде включена дейностт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като част към водещата атракция («Опазване, подобряване състоянието /социализиране на атракцията – реставрация, консервация....въвеждане на техники и програми за интерпретация и анимация» съгласно Насоките, стр. 22 )</w:t>
            </w:r>
          </w:p>
          <w:p>
            <w:pPr>
              <w:pStyle w:val="Normal"/>
              <w:rPr>
                <w:rFonts w:ascii="Arial" w:hAnsi="Arial" w:cs="Arial"/>
                <w:sz w:val="20"/>
                <w:szCs w:val="20"/>
              </w:rPr>
            </w:pPr>
            <w:r>
              <w:rPr>
                <w:rFonts w:cs="Arial" w:ascii="Arial" w:hAnsi="Arial"/>
                <w:sz w:val="20"/>
                <w:szCs w:val="20"/>
              </w:rPr>
              <w:t>-         или като туристическа инфраструктура към допустима дейност „Развитие на туристическата инфраструктура...” съгласно Насоките, стр.21</w:t>
            </w:r>
          </w:p>
          <w:p>
            <w:pPr>
              <w:pStyle w:val="Normal"/>
              <w:rPr>
                <w:rFonts w:ascii="Arial" w:hAnsi="Arial" w:cs="Arial"/>
                <w:sz w:val="20"/>
                <w:szCs w:val="20"/>
              </w:rPr>
            </w:pPr>
            <w:r>
              <w:rPr>
                <w:rFonts w:cs="Arial" w:ascii="Arial" w:hAnsi="Arial"/>
                <w:sz w:val="20"/>
                <w:szCs w:val="20"/>
              </w:rPr>
              <w:t>С благодарност за съдействието!</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Съгласно Насоките за кандидатстване УО на ОПРР не може да дава предварителни становища относно съответствие на дейности/проект или кандидат с условията за кандидатстване. Насоките за кандидатстване поставят изискване проектните предложения да включват комбинация от поне три от изброените в т. 4.3.2.3  групи дейности, включително и задължителната такава, които са допълващи се и логично групирани с цел развитие на комплексни туристически продукти. В цитирания раздел ясно е посочен обхватът на всяка отделна група дейности и ангажимент на кандидата е да осигури подходяща комбинация от дейности в съответствие с конкретната проектна идея и със заложените в насоките изисквания.</w:t>
            </w:r>
          </w:p>
          <w:p>
            <w:pPr>
              <w:pStyle w:val="Normal"/>
              <w:rPr>
                <w:rFonts w:ascii="Arial" w:hAnsi="Arial" w:cs="Arial"/>
                <w:sz w:val="20"/>
                <w:szCs w:val="20"/>
              </w:rPr>
            </w:pPr>
            <w:r>
              <w:rPr>
                <w:rFonts w:cs="Arial" w:ascii="Arial" w:hAnsi="Arial"/>
                <w:sz w:val="20"/>
                <w:szCs w:val="20"/>
              </w:rPr>
              <w:t>(2) и (3) Центърът за посетители и музеят попадат към туристическата инфраструктур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дравейте, </w:t>
            </w:r>
          </w:p>
          <w:p>
            <w:pPr>
              <w:pStyle w:val="Normal"/>
              <w:rPr>
                <w:rFonts w:ascii="Arial" w:hAnsi="Arial" w:cs="Arial"/>
                <w:sz w:val="20"/>
                <w:szCs w:val="20"/>
              </w:rPr>
            </w:pPr>
            <w:r>
              <w:rPr>
                <w:rFonts w:cs="Arial" w:ascii="Arial" w:hAnsi="Arial"/>
                <w:sz w:val="20"/>
                <w:szCs w:val="20"/>
              </w:rPr>
              <w:t>Моля за отговор на следните въпроси</w:t>
            </w:r>
          </w:p>
          <w:p>
            <w:pPr>
              <w:pStyle w:val="Normal"/>
              <w:rPr>
                <w:rFonts w:ascii="Arial" w:hAnsi="Arial" w:cs="Arial"/>
                <w:sz w:val="20"/>
                <w:szCs w:val="20"/>
              </w:rPr>
            </w:pPr>
            <w:r>
              <w:rPr>
                <w:rFonts w:cs="Arial" w:ascii="Arial" w:hAnsi="Arial"/>
                <w:sz w:val="20"/>
                <w:szCs w:val="20"/>
              </w:rPr>
              <w:t xml:space="preserve">Съгласно насоките се изисква представяне на технически спецификации на оборудването, което ще бъде закупено по проекта (приложение БЗ). Моля за указание как следва да се определи за кое оборудване да се попълва информация в приложения образец? Следва ли да се попълва информация за оборудване, което е част от КСС? </w:t>
            </w:r>
          </w:p>
          <w:p>
            <w:pPr>
              <w:pStyle w:val="Normal"/>
              <w:rPr>
                <w:rFonts w:ascii="Arial" w:hAnsi="Arial" w:cs="Arial"/>
                <w:sz w:val="20"/>
                <w:szCs w:val="20"/>
              </w:rPr>
            </w:pPr>
            <w:r>
              <w:rPr>
                <w:rFonts w:cs="Arial" w:ascii="Arial" w:hAnsi="Arial"/>
                <w:sz w:val="20"/>
                <w:szCs w:val="20"/>
              </w:rPr>
              <w:t xml:space="preserve">Според указанията е допустимо изграждане на леки преместваеми постройки с цел осигуряване запазването на музейни експонати. Моля за указание дали изграждането на подобни постройки може да обслужва други дейности – напр. помещение за охрана на обекта на интервенция или предназначението на нови постройки е ограничено само до посочената хипотеза. </w:t>
            </w:r>
          </w:p>
          <w:p>
            <w:pPr>
              <w:pStyle w:val="Normal"/>
              <w:rPr>
                <w:rFonts w:ascii="Arial" w:hAnsi="Arial" w:cs="Arial"/>
                <w:sz w:val="20"/>
                <w:szCs w:val="20"/>
              </w:rPr>
            </w:pPr>
            <w:r>
              <w:rPr>
                <w:rFonts w:cs="Arial" w:ascii="Arial" w:hAnsi="Arial"/>
                <w:sz w:val="20"/>
                <w:szCs w:val="20"/>
              </w:rPr>
              <w:t xml:space="preserve">В рамките на допустимите дейности са прецизирани (в скоби) обхвата, които могат да имат отделните поддейности. Моля за уточнение дали кандидатите трябва да включат в проекта си и други поддейности в рамките на всяка дейност, които не са сред посочените? Напр. изграждането на пешеходна алея, която да свързва обекта на интервенция с паркинг може ли да бъде разгледана като част от допълнителната дребномащабна техническа инфраструктура? Допустимо ли е като част от дейностите за развитие на туристическата инфраструктура да бъде включено осигуряване на визуална насочваща информация за обекта – напр. макети, постери, представящи обекта на интервенция? Изграждането на ограда на територията на обекта на интервенция разглежда ли се като допълнителна дребно мащабна техническа инфраструктура?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С уважение</w:t>
            </w:r>
          </w:p>
          <w:p>
            <w:pPr>
              <w:pStyle w:val="Normal"/>
              <w:rPr>
                <w:rFonts w:ascii="Arial" w:hAnsi="Arial" w:cs="Arial"/>
                <w:sz w:val="20"/>
                <w:szCs w:val="20"/>
              </w:rPr>
            </w:pPr>
            <w:r>
              <w:rPr>
                <w:rFonts w:cs="Arial" w:ascii="Arial" w:hAnsi="Arial"/>
                <w:sz w:val="20"/>
                <w:szCs w:val="20"/>
              </w:rPr>
              <w:t>Н.Ботев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Разходи за доставка и монтаж на съоръжения/оборудване, които са пряко свързани със СМР, и които са посочени в КС на проектантите по съответните части на работния/техническия проект, следва да бъдат включени в КСС. В Техническите спецификации (приложение Б3) следва да включва съоръженията/оборудването, доставката на които следва да бъде възложена самостоятелно по реда на ЗОП/НВМОП.</w:t>
            </w:r>
          </w:p>
          <w:p>
            <w:pPr>
              <w:pStyle w:val="Normal"/>
              <w:rPr>
                <w:rFonts w:ascii="Arial" w:hAnsi="Arial" w:cs="Arial"/>
                <w:sz w:val="20"/>
                <w:szCs w:val="20"/>
              </w:rPr>
            </w:pPr>
            <w:r>
              <w:rPr>
                <w:rFonts w:cs="Arial" w:ascii="Arial" w:hAnsi="Arial"/>
                <w:sz w:val="20"/>
                <w:szCs w:val="20"/>
              </w:rPr>
              <w:t xml:space="preserve">2. Съгласно Насоките за кандидатстване, Допустимо е монитрането на сглобяема постройка с обособени помещения за каса, рекламен щанд, екскурзоводи, аниматори и др. В тази връзка, допустимо е монтирането на сглобяема постройка за осигуряване помещение за охрана на обекта на интервенция. </w:t>
            </w:r>
          </w:p>
          <w:p>
            <w:pPr>
              <w:pStyle w:val="Normal"/>
              <w:rPr>
                <w:rFonts w:ascii="Arial" w:hAnsi="Arial" w:cs="Arial"/>
                <w:sz w:val="20"/>
                <w:szCs w:val="20"/>
              </w:rPr>
            </w:pPr>
            <w:r>
              <w:rPr>
                <w:rFonts w:cs="Arial" w:ascii="Arial" w:hAnsi="Arial"/>
                <w:sz w:val="20"/>
                <w:szCs w:val="20"/>
              </w:rPr>
              <w:t>3. Кандидатът следва да прецени какви поддейности да включи в проектното си предложение. Допустимо е изграждането на алея, свързваща обекта на интервенция с паркинга като част от дребномащабната техническа инфраструктур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дравейте, </w:t>
            </w:r>
          </w:p>
          <w:p>
            <w:pPr>
              <w:pStyle w:val="Normal"/>
              <w:rPr>
                <w:rFonts w:ascii="Arial" w:hAnsi="Arial" w:cs="Arial"/>
                <w:sz w:val="20"/>
                <w:szCs w:val="20"/>
              </w:rPr>
            </w:pPr>
            <w:r>
              <w:rPr>
                <w:rFonts w:cs="Arial" w:ascii="Arial" w:hAnsi="Arial"/>
                <w:sz w:val="20"/>
                <w:szCs w:val="20"/>
              </w:rPr>
              <w:t>във връзка с подготовка на проект по ОПРР, схема: Приоритетна ос 3: „Устойчиво развитие на туризма”, Oперация 3.1“ Подобряване на туристическите атракции и свързаната с тях инфраструктура”, Схема за предоставяне на безвъзмездна финансова помощ: BG161PO001/3.1-03/2010 „Подкрепа за развитието на природни, културни и исторически атракции”, Оперативна Програма Регионално Развитие</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отново задаваме следните въпроси, на които официално публикуваните Насоки не предлагат отговор</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Територията, на която са планирани за изпълнение консервационни и реставрационни работи на обект с национално значение не е регулирана. Като успоредна дейност на изготвяне на технически проект следва да бъде изготвен Подробен устройствен план за съответния район. Изготвянето на Подробен устройствен план допустим разход за възстановяване ли е като част от разходите за архитектурни, инженерни услуги, експертни проучвания и предпроектни проучвания - до 3 % от преките допустими разходи по проекта?</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2. Допустимо ли е финансиране на обзавеждане на зала за презантации и анимации (напр. Столове)?</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Благодаря за информацият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Въпросът е твърде общ. Не става ясно какъв е обектът на интервенция, къде е разположен, защо се налага изготвянето на ПУП.</w:t>
            </w:r>
          </w:p>
          <w:p>
            <w:pPr>
              <w:pStyle w:val="Normal"/>
              <w:rPr>
                <w:rFonts w:ascii="Arial" w:hAnsi="Arial" w:cs="Arial"/>
                <w:sz w:val="20"/>
                <w:szCs w:val="20"/>
              </w:rPr>
            </w:pPr>
            <w:r>
              <w:rPr>
                <w:rFonts w:cs="Arial" w:ascii="Arial" w:hAnsi="Arial"/>
                <w:sz w:val="20"/>
                <w:szCs w:val="20"/>
              </w:rPr>
              <w:t>2. Допустимо е обзавеждане на Туристически информационен център.</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в връзка с подготовка на проект по ОПРР, схема: Приоритетна ос 3: „Устойчиво развитие на туризма”, Oперация 3.1“ Подобряване на туристическите атракции и свързаната с тях инфраструктура”, Схема за предоставяне на безвъзмездна финансова помощ: BG161PO001/3.1-03/2010 „Подкрепа за развитието на природни, културни и исторически атракции”, Оперативна Програма Регионално Развитие имаме следните въпроси:</w:t>
            </w:r>
          </w:p>
          <w:p>
            <w:pPr>
              <w:pStyle w:val="Normal"/>
              <w:rPr>
                <w:rFonts w:ascii="Arial" w:hAnsi="Arial" w:cs="Arial"/>
                <w:sz w:val="20"/>
                <w:szCs w:val="20"/>
              </w:rPr>
            </w:pPr>
            <w:r>
              <w:rPr>
                <w:rFonts w:cs="Arial" w:ascii="Arial" w:hAnsi="Arial"/>
                <w:sz w:val="20"/>
                <w:szCs w:val="20"/>
              </w:rPr>
              <w:t>1. Допустима дейност ли е обособяване на Посетителски археологически център в сграда на музей?</w:t>
            </w:r>
          </w:p>
          <w:p>
            <w:pPr>
              <w:pStyle w:val="Normal"/>
              <w:rPr>
                <w:rFonts w:ascii="Arial" w:hAnsi="Arial" w:cs="Arial"/>
                <w:sz w:val="20"/>
                <w:szCs w:val="20"/>
              </w:rPr>
            </w:pPr>
            <w:r>
              <w:rPr>
                <w:rFonts w:cs="Arial" w:ascii="Arial" w:hAnsi="Arial"/>
                <w:sz w:val="20"/>
                <w:szCs w:val="20"/>
              </w:rPr>
              <w:t>2.  Допустима дейност ли е обособяване на експозиционна площ в Посетителски археологически център, където ще бъдат изложени археологически артефакти, свързани с атракцията, която е предмет на проектното предложение?</w:t>
            </w:r>
          </w:p>
          <w:p>
            <w:pPr>
              <w:pStyle w:val="Normal"/>
              <w:rPr>
                <w:rFonts w:ascii="Arial" w:hAnsi="Arial" w:cs="Arial"/>
                <w:sz w:val="20"/>
                <w:szCs w:val="20"/>
              </w:rPr>
            </w:pPr>
            <w:r>
              <w:rPr>
                <w:rFonts w:cs="Arial" w:ascii="Arial" w:hAnsi="Arial"/>
                <w:sz w:val="20"/>
                <w:szCs w:val="20"/>
              </w:rPr>
              <w:t>Благодаря за разясненият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и (2)  Съгласно Насоките за кандидатстване, каре "Важно", стр.22:</w:t>
            </w:r>
          </w:p>
          <w:p>
            <w:pPr>
              <w:pStyle w:val="Normal"/>
              <w:rPr>
                <w:rFonts w:ascii="Arial" w:hAnsi="Arial" w:cs="Arial"/>
                <w:sz w:val="20"/>
                <w:szCs w:val="20"/>
              </w:rPr>
            </w:pPr>
            <w:r>
              <w:rPr>
                <w:rFonts w:cs="Arial" w:ascii="Arial" w:hAnsi="Arial"/>
                <w:sz w:val="20"/>
                <w:szCs w:val="20"/>
              </w:rPr>
              <w:t>3. Дейности, свързани с ремонт/реконструкция на музеи са допустими единствено, ако са свързани със съответната туристическа атракция. Допустимо е интервенциите да включват ремонт/реконструкция на сградата в цялост.</w:t>
            </w:r>
          </w:p>
          <w:p>
            <w:pPr>
              <w:pStyle w:val="Normal"/>
              <w:rPr>
                <w:rFonts w:ascii="Arial" w:hAnsi="Arial" w:cs="Arial"/>
                <w:sz w:val="20"/>
                <w:szCs w:val="20"/>
              </w:rPr>
            </w:pPr>
            <w:r>
              <w:rPr>
                <w:rFonts w:cs="Arial" w:ascii="Arial" w:hAnsi="Arial"/>
                <w:sz w:val="20"/>
                <w:szCs w:val="20"/>
              </w:rPr>
              <w:t>4. Ремонт/реконструкция на сгради с последваща функция за излагане на музейни сбирки или експозиции, са допустими, ако сбирките и експозициите са свързани със съответната туристическа атракция.</w:t>
            </w:r>
          </w:p>
          <w:p>
            <w:pPr>
              <w:pStyle w:val="Normal"/>
              <w:rPr>
                <w:rFonts w:ascii="Arial" w:hAnsi="Arial" w:cs="Arial"/>
                <w:sz w:val="20"/>
                <w:szCs w:val="20"/>
              </w:rPr>
            </w:pPr>
            <w:r>
              <w:rPr>
                <w:rFonts w:cs="Arial" w:ascii="Arial" w:hAnsi="Arial"/>
                <w:sz w:val="20"/>
                <w:szCs w:val="20"/>
              </w:rPr>
              <w:t>5. Допустимо е преустройство на съществуваща сграда или обособяване на помещения в сграда за целите и нуждите на туристически информационен център /ТИЦ/, при условие че новосъздаденият ТИЦ е задължително свързан тематично с подкрепените атракции. Допустимо е монитрането на сглобяема постройка с обособени помещения за каса, рекламен щанд, екскурзоводи, аниматори и др.</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08:00Z</dcterms:created>
  <dc:creator>HristovI</dc:creator>
  <dc:description/>
  <cp:keywords/>
  <dc:language>en-US</dc:language>
  <cp:lastModifiedBy>DimitrovaTs</cp:lastModifiedBy>
  <dcterms:modified xsi:type="dcterms:W3CDTF">2010-10-13T07:23:00Z</dcterms:modified>
  <cp:revision>28</cp:revision>
  <dc:subject/>
  <dc:title/>
</cp:coreProperties>
</file>