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н Директор,</w:t>
              <w:br/>
              <w:t xml:space="preserve">Имаме запитване относно схема 1.4 - 6 "Подкрепа за дребномащабни мерки  за предотвратяване на наводнения в градските агломерации”. </w:t>
              <w:br/>
              <w:t xml:space="preserve">Въпросът ни е, дали е възможно да се внесе проектното предложение с добавена декларация за несъответствие, поради липсата на разрешително за позване на воден обект, която да бъде приложена към проектното предложение след обявения срок, веднага след издаването му от съответното Териториално звено на Басейнова дирекция.  </w:t>
              <w:br/>
              <w:t>С уважение:</w:t>
              <w:br/>
              <w:t>"Талго консулт" ЕOOД</w:t>
              <w:br/>
              <w:t>София, бул. "Витоша" 79, ет. 1</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рокът за подаване на проектни предлжения по схемата касае пълния пакет документи, съгласно Насоките за кандидатстване. </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40:00Z</dcterms:created>
  <dc:creator>HristovI</dc:creator>
  <dc:description/>
  <cp:keywords/>
  <dc:language>en-US</dc:language>
  <cp:lastModifiedBy>BonchevaS</cp:lastModifiedBy>
  <dcterms:modified xsi:type="dcterms:W3CDTF">2010-10-19T10:22:00Z</dcterms:modified>
  <cp:revision>3</cp:revision>
  <dc:subject/>
  <dc:title/>
</cp:coreProperties>
</file>