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rPr>
              <w:t>В насоките за кандидатстване по схема за предоставяне на безвъзмездна финансова помощ BG 161PO001/3.1-03/2010 “Подкрепа за развитието на природни, културни и исторически атракции” по Оперативна програма Регионално развитие е предвидено сключването на споразумение между собственика на обекта – Държавата при обекти публична общинска собственост и общината кандидат, с което на Общината кандидат се предоставят права да представлява собственика пред Управляващия орган на ОПРР ДО издаване на Решение на Министерски съвет. Предвидено е, че в случай на одобрение на проектното предложение, Управляващият орган на ОПРР няма да сключи договор за предоставяне на безвъзмездна финансова помощ до издаване на съответното решение на Министерски съвет.</w:t>
              <w:br/>
              <w:t>1. ВЪПРОС: Споразумението между Общината кандидат и съответната областна администрация ли следва да се сключи?</w:t>
              <w:br/>
              <w:t>2. ВЪПРОС: Означава ли това, че проектното предложение на Общината кандидат ще бъде допуснато до класиране и оценяване ако в него няма приложено Решение на Министерски съвет, с което на Общината кандидат да е предоставено правото на управление на културно историческата атракция?</w:t>
              <w:br/>
              <w:t>3. ВЪПРОС: В случай, че отговорът на 2. ВЪПРОС е „ДА” в какъв срок след одобряването на проектното предложение следва да се вземе Решението на Министерски съвет, за да се сключи договорът за предоставяне на безвъзмездна финансова помощ?</w:t>
            </w:r>
          </w:p>
          <w:p>
            <w:pPr>
              <w:pStyle w:val="Normal"/>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1. Споразумението се сключва между кандидата и собственика на обекта на интвервениця, чиито правата за управление върху обекта се докзват с документ за собственост. На Вашия въпрос не може да се отговри експлицитно, следва да установите кой е публичния орган, който управлява обекта и с който следва да се сключи споразумението.</w:t>
              <w:br/>
              <w:t>2. В случай, че Решението на Министерски съвет не е налично към момента на кандидатстване, то следва да се представи споразумение между собственика на обекта на интервенция и кандидата, с което на общината-кандидат се предоставят права да представлява собственика пред Управляващия орган на ОПРР до издаване на съответното Решение на Министерски съвет.</w:t>
              <w:br/>
              <w:t>3. Конкретен срок ще бъде посочен в Решението на ръководителя на Управляващия орган на ОПРР за предоставяне на безвъзмездна финансова помощ. В интерес на кандидата е своевременно да придобие права за управление с оглед получаване на безвъздна финансова помощ за реализацията на проек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Моля за указание дали съпътстващите разходи, свързани със строително монтажни работи – напр. разходи за ток, вода, охрана, временна ограда, поставянето на складово помещение по време на строителните дейности по проекта се считат за допустими разходи? Ако да, то следва ли да бъдат посочени в КСС на разходите за СМР? </w:t>
              <w:br/>
            </w:r>
            <w:r>
              <w:rPr>
                <w:rFonts w:cs="Arial" w:ascii="Arial" w:hAnsi="Arial"/>
                <w:color w:val="000000"/>
                <w:sz w:val="20"/>
                <w:szCs w:val="20"/>
              </w:rPr>
              <w:t xml:space="preserve">Моля за отговор дали дейности, свързани с изграждане на нова сграда, която ще бъде използвана като помещение на охрана, тоалетна и складово помещение в рамките на обекта на интервенция ще бъде разглеждана като допустима дейност за развитие на допълнителната дребно мащабна инфраструктура в района на атракциите? </w:t>
              <w:br/>
            </w:r>
            <w:r>
              <w:rPr>
                <w:rFonts w:cs="Arial" w:ascii="Arial" w:hAnsi="Arial"/>
                <w:sz w:val="20"/>
                <w:szCs w:val="20"/>
              </w:rPr>
              <w:t xml:space="preserve">Поставянето на видео наблюдение за охрана на мястото на обекта на интервенция на обекта на интервенция (закупуване на камери, софтуер за запис, др) счита ли се като част от допълнителната дребномащабна инфраструктура, необходима за посещение на атракцията? </w:t>
              <w:br/>
              <w:t xml:space="preserve">Моля за становище на следния въпрос: Кандидат разполага с работен проект в рамките на предходната процедура за безвъзмездна помощ BG161PO001/3.1-02/2009 „Подкрепа за развитието на туристически атракции”, който е изготвен въз основа на сключен договор с изпълнител. В договора е упоменато, че изпълнителят изготвя проекта с оглед процедура BG161PO001/3.1-02/2009 „Подкрепа за развитието на туристически атракции”. В случай, че кандидатът не е подал проект за безвъзмездна помощ по предходната процедура, ще бъде ли допустимо да изисква възстановяване на разходите за подготвения работен проект по настоящата процедура?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Съпътстващите разходи, свързани със строително-монтажни работи, участват в сформирането на единичните цени на СМР и следва да се отразят само в Приложение Б3 Анализ за образуване на единичните цени, ред Общо допълнителни разходи. Съпътстващите разходи, посочени във Вашия въпрос, не следва да се обособяват като позиции в КСС, тъй като са част от единичните цени на СМР.</w:t>
              <w:br/>
            </w:r>
            <w:r>
              <w:rPr>
                <w:rFonts w:cs="Arial" w:ascii="Arial" w:hAnsi="Arial"/>
                <w:color w:val="000000"/>
                <w:sz w:val="20"/>
                <w:szCs w:val="20"/>
              </w:rPr>
              <w:t xml:space="preserve">2. Допустимо е изграждането на нова сграда с цел осигуряване на помещения за охрана, тоалетна и складово помещение, за целите на атракцията, в случай на обоснована и доказана необходимост.  </w:t>
              <w:br/>
              <w:t>3. Да. Разходите за доставка и монтаж на камерите и необходимия софтуеър следва да бъдат посочени в КСС, за което следва да бъде представен работен/технически проект.</w:t>
              <w:br/>
              <w:t>4. Да, допустимо е. На етапа на кандидатстване, кандидатът следва да подпише декларация В1 и декларация В5 от пакета документи към Насоките за кандидатстване.</w:t>
            </w:r>
            <w:r>
              <w:rPr>
                <w:rFonts w:cs="Arial" w:ascii="Arial" w:hAnsi="Arial"/>
                <w:color w:val="FF0000"/>
                <w:sz w:val="20"/>
                <w:szCs w:val="20"/>
              </w:rPr>
              <w:t xml:space="preserve"> </w:t>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40:00Z</dcterms:created>
  <dc:creator>HristovI</dc:creator>
  <dc:description/>
  <cp:keywords/>
  <dc:language>en-US</dc:language>
  <cp:lastModifiedBy>BonchevaS</cp:lastModifiedBy>
  <dcterms:modified xsi:type="dcterms:W3CDTF">2010-10-19T10:24:00Z</dcterms:modified>
  <cp:revision>4</cp:revision>
  <dc:subject/>
  <dc:title/>
</cp:coreProperties>
</file>